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QIO -- A Package for Sequence File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 - SEQIO Information for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that the user should read when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reate from the SEQIO package. It consist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be included in your program's user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and/or edit this info into you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long as you acknowledge that your program uses the SE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y and all documentation that accompanies the pac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your document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s an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number of different ways of specif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a part of a file or all or part of a database. The diffe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following (with explanations given below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ive just the filename to specify all entries in the 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yseq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ecifying just the i'th entry of a file, like "myseqs@3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Specifying the entry with a specific identifier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yseqs@gb:humhba1" to get the entry whose GenBank L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humhba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Specifying the entry beginning at some byte offset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yseqs@#3784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Any combination of 2, 3 and 4, like "myseqs@6,al3csa,1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Give just the name of a database to specify al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, like "pir" or "genba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Give a database name and a suffix alias to specif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, like "pir1" or "gbes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Give a database name, a colon and an alias, like "genbank: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"NRFES:ex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Give a database name, a colon and a filename or pathnam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ir:pir1.dat", or "NRFES:all_v05/bct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Give an identifier prefix, a colon and an identifi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ir:pq0277" or "nid:g18379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Give 9 or 10 using the wildcards `?' or `*', like "pir:pir?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"gb:humhb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Give any combination of 8, 9, 10 and 11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gb:est,humhb*,gbuna.seq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pecify the entries of a file, either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specify all of the entries in the file, or giv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 entry access specification to specify onl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tries. This section focuses on the single ent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since my guess is that you know how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access specification is placed at the end of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mpersand `@', and is a comma separated lis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persand appearing in a filename given to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marking the beginning of a single entry acces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, don't create any files using ampers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elements. The first consists only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pecifies that number's entry in the file, i.e.,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@3" specifies the third entry. The second type specifies th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in the file and is a number preceeded by a hatch `#'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@#37842". Typically, this form is only used by the program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nslate a database identifier into its entry's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. The third type consists of an identifier tha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eceeded by an identifier prefix, such as "@al3cs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gb:humhba1". If the identifier prefix is not present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entry (or one of the sequences in a multip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entry) that matches the element specifies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cases, only a single entry is specified by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f more than one entry matches the identifier, then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try is accessed. Also, these access specification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d not sequences. Thus, with a multiple sequenc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and an identifier element like "phylip_align@al3csa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ll retrieve the complete entry which contain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dentifier is "al3csa". It will NOT extract jus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from the multiple alignmen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verall ways of specifying which entries of a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specifying by file/alias and specifying by identifi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 those ways use essentially the same syntax,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to become confusing. But, by remember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at the file/alias specification is always tried first and only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s the identifier specification tried, deciding how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/entries of the database you want should be very intu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One consequence of this rule is that none of th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same name as a database identifier, unles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refer to the same thing. All of the distributed databa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and so if you create a database of your own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is in min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etails for how a database search specifier is pa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into entries of the database is better left for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EQ standard for describing databases give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We'll only cover the general idea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form of a database specifier is one tha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`:'. In this simpler form, the specifier can only specif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atabase or a suffix alias (which is a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a suffix describing a part of the databa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r1" for the first section of the PIR database or "gbest" for th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GenBank). The suffix aliases that can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e depend on the contents of the BIOSEQ ent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See the BIOSEQ standard for the description of wha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 look like in a BIOSEQ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rm of a database specifier is where the specifier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database name or an identifier prefix, contains a `: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ma separated list of files, aliases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With this type of database specifier, the datab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ntifier prefixes are treated as essentially synonymou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ither one interchangeably, governed by the follow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the dbname/idprefix string matches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EQ entries, then the string is considered to b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the BIOSEQ entries whose name match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that database. (Note: There can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EQ entry for a database, each contai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the databa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dbname/idprefix string has the form of a prop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ix and it matches one of the canonical identifier prefix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this list of idprefixes), then it is considered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, and the corresponding database nam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prefixes is used in the search of the BIOSEQ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the dbname/idprefix string has the form of a prop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but doesn't match the list of idprefixes, then the BIO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searched for an entry containing an inform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eldname of "IdPrefix" and a field valu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(This field specifies the identifier prefix for a database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the name of that BIOSEQ entry is used a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. Otherwise, an erro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ule is included so that you can create your ow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se identifiers get a unique prefix to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) and specify entries using a new identifier prefi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any code (since the canonical list is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IO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atabase name is determined, the BIOSEQ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wo pieces of information, a BIOSEQ entry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aliases for the database and a BIOSEQ entry that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for the database. An index file is a file created by the idx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pecifies the location of every entry i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information field of a BIOSEQ entry names the index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'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arch, each element of the comma separated list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nd identifiers (remember them?) is searched firs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aliases (if such a BIOSEQ entry was found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index file (if there is an index file). Whatever match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treated as the result of the database search specifi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how this matching occurs (since the filenames an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wildcard characters), see the section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atabase Search Specif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ports a number of different file formats. The ba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the following (with alternative names given in parenthe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enBank (g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M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wiss-Prot (swissprot, spr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IR (CO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B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ASTA (Pear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G/Stanford (IG, Stanf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SN.1 (AS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CG-* (GCG-GenBank, GCG-PIR, GCG-EMBL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M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HY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HYLIP-Seq (phylip-s, phyli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HYLIP-Int (phylip-i, phyli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lustalw (clus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ASTA-output (fasta-out, fastaout, f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BLAST-output (blast-out, blastout, bou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FASTA-output' and `BLAST-output'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the programs in the FASTA and BLAST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nusual file "format" listed above is the `GCG-*' form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fers to a set of formats specifying the GCG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ank, EMBL, Swiss-Prot, PIR, NBRF, FASTA and IG/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In implementing the basic GCG format, the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for these formats, because the GCG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mplete header for entries in these formats. Thus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Bank and GCG-GenBank formats (say)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lines, and differ only in how the sequence lines are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 program closely relates the non-GCG and 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hose seven file formats, and, more importantly,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ven GCG formats from the generic GCG format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of an entry are just treated as unstructured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bove uses `GCG-*' because all of the alternative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`*' in a valid format name (like "GCG-GB", "GCG-pea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GCG-igold", the last of which is described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ormats, there are also some other file "form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ctually variations of these formats but were created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gram's running time or to support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. These variations are described just afte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the file format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's or database's format will always be specifie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or the strings below). There are no "format id numbers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rmats. Also, when naming a format, it can be given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uppercase and lowercase characters. The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names is case-in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executes and attempts to read a file of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, the format of the file either is assumed to b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is determined automatically if no format is spec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rmination of a file's format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 file in the formats above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format. If the automatic determination cannot figure ou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, the `Plain' format is used and a warning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y confusion about what these file formats are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of each format. For more complete descrip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arses these formats, see file format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w format, the characters of the file are th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lain format, all of the alphabetic characters of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of the sequence. Any spaces or non-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Bank entry begins with a "LOCUS" line, contain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that could contain "DEFINITION", "ACC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EATURES" and other lines, has an "ORIGIN" line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the sequence, has one or mor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e and ends with a "//"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R entry begins with an "ENTRY" line, contain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that could contain "TITLE", "ACCESS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MMARY" and other lines, has a "SEQUENCE"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the beginning of the sequence, has one or mor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e and ends with a "///"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BL entry begins with an "ID" line, contain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that could contain "DE", "AC", "FT" and other line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 not contain sequence lines (all of which begin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s), and ends with a "//"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s-P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wiss-Prot entry is very similar to an EMBL entry,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a couple minor details such as a different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ID" line, no "XX" lines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STA entry begins with a line that starts with '&gt;'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-line description of the sequence, can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lines beginning with '&gt;', and then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e lines not beginning with '&gt;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BRF entry begins with a line that starts with '&gt;', ha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quence information code, has a ';' a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n that first line, and then follows the ';'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. The next line contains a one-lin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(and does not begin with a '&gt;'). The sequenc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, and is terminated by a '*'. Finally, som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C;Accession:", "C;Date:", "C;Comment:" and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in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/Stan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G/Stanford entry begins with one or mor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a ';', has a one-line description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irst line not beginning with ';'), and h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lines (all not beginning with ';'). Also,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d with either a '1' or '2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N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N.1 text file (as implemented for biological sequ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BI) consists of a hierarchy of records, each of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keyword and is followed either by some string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r by an open brace, the text of sub-recor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brace. Each sequence entry is a particular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y, and this progra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oseq-set.seq-set.seq" records in the "Bioseq-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 ASN.1 file format does not support all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.1 text files, just the "Bioseq-set" files that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oseq-set.seq-set.seq" records. Also,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either the ASN.1 object file format or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 file format found on the Entrez CD-RO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CG entry begins with one or more comment line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CG information line. That information line must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".." (or at least the last non-whitespace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ust end with ".."). The information line should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sequence length, the alphabe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. The sequence lines appear after that,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d of the file. There should only be one GCG entry p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G-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lines of a GCG-* entry should be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r the GenBank, PIR, EMBL, Swiss-Prot, FASTA, NBR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/Stanford formats (with the exception that the "C;..."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CG-NBRF format should appear in the heade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fter the sequence). After the header lines should 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 followed by the GCG information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lines. The entry may end with a final "//" or "///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 the end of an entry, but this line is not requir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only be one GCG-* entry p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MSF entry begins with one or more comment line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GCG information line. On that information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' length should be preceeded by the string "MSF: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"Length: " string used in the basic GC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at information line comes one or mo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lines and then a line beginning with "//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s the sequence identification lines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lines. The rest of the file contains the sequenc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should only be one MSF entry p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YLIP entry begins with a line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and the length of the sequences in the entr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sequences either in an "interleaved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quential" format. Also, a ten character identifier is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ginning of each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 program automatically distinguish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aved and sequential formats. Also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extra information included by an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LIP 'A', 'C', 'F', 'M', 'U' and 'W' optio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ustalw file begins with a header line and th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of interleaved sequences. Each sequence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ce identifier, and each block ends with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hich highlights closely related columns in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only one entry p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A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generated by the FASTA, TFASTA, S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ASTA, LALIGN or ALIGN programs, where the al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are formatted using a MARKX option value of 0,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10. (See the FASTA program distribution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utpu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generated by the BLASTN, BLASTP and B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(See the BLAST program distribution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is outpu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basic file formats, there are four file "form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faster file reading implementations. They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ed to the formats of the GenBank, PIR, EMBL and SWISS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and they are included to speedup database searche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bout 30% faster than the basic implementations, but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rror checking and depending that the file format exa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's forma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b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ir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mbl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pf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uggestion is that these formats only be used when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bases, and the basic file formats be used the re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time only becomes significant when read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-megabyte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ormat variants which have been added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, NBRF and IG/Stanford format limitations commonly in u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and IG/Stanford, the limitation is that only one header line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 with a '&gt;' or ';') may appear in the entry. For NBR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at no lines like "C;Accession:" or "C;Comment: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the sequence. The basic implementations do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, although entries which do follow the limit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ly read. The formats below use a different out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follow the limitations. This makes the output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other programs that cannot handle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BRF-old (NBRF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ASTA-old (FASTA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tanford-old (Stanfordold, IG-old, IGol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"fast" format variants above, these format 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GCG-* set of formats. So entries can b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-fastaold or GCG-NBRF-old format and the program will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n the header output with the GCG format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or Identifiers and 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dentifier and Identifie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ntry identifiers can become confusing when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hat database the identifier refers to. To try and redu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, this program always prepends an "identifier prefix"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that it uses. An identifier prefix is a 2, 3 or 4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database the identifier comes from, and it is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tself by a colon ':'. Some examples of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b:A02201", "sp:104K_THEPA" and "pros:SULFATATION" (a Gen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s-Prot and PROSITE identifier, respective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ies to use a common set of identifier prefixe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contains an identifier without a prefix,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n prefix as best it can based on the entry's forma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formation about that entry. In addition,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on identifier prefixes when trying to determine wh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filename or database specification refer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identifiers that the program expects is the following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name corresponding to the identifier prefix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oth - some other database (the database cannot be determ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cc - (Accession) - Access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g2d - (AARHUS/GHENT-2DPAGE) - Human Keratinocyt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l Protein DB from Aarhus and Ghent un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gis - (AGIS) - Agricultural Genome Informatio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bbs - (GIBBSQ) - GenInfo Backbone sequence gibb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bbm - (GIBBMT) - GenInfo Backbone MolType gibb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blks - (BLOCKS) - BLOCK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pg - (CpGIsle) - Cpg Island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db - (DICTYDB) - Dictyostelium discoideum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dbj - (DDBJ) - DNA Database of Ja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c - (ENZYME) - ENZYM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co - (EcoGene) - EcoGene sect. of EcoSeq/EcoMap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mbl - (EMBL) - EMBL Nucleotide Sequenc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pd - (EPD) - Eukaryotic Promote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st - (dbEST) - Database of Expressed Sequenc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ly - (FlyBase) - Drosophila Genetic Map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b - (GenBank) - GenBank Genetic Sequence Data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cr - (GCRDB) - G-protein--coupled recepto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db - (GDB) - Human Genom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p - (GenPept) - GenBank Protein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i - (GI) - GenInfo Integra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giim - (GIIM) - GenInfo Import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hiv - (HIV) - HIV Sequenc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mgt - (IMGT) - Immunogenetic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mdb - (MaizeDB) - Maize Genom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omim - (OMIM) - Mendelian Inheritance in Ma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at - (Patent) - Patented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db - (PDB) - Brookhaven Protein Data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ir - (PIR) - Protein Sequence Database of the P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f - (PRF) - Protein Resource Foundatio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os - (PROSITE) - PROSITE Dictionary of Sites an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b - (REBASE) - Restriction Enzyme Database (REB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pb - (REPBASE) - Repetitive Element Database (REPB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p - (SWISSPROT) - Swiss-Prot Protein Sequenc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ts - (dbSTS) - Database of Sequence Tagged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fd - (TRANSFAC) - Transcription Facto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pep - (WORMPEP) - Caenorhabditis elegans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ing project protein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epd - (YEPD) - Yeast Electrophoresis Prot. DB from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Database C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not complete, and the only identifier prefixes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the program are "acc", "gb", "pir" "embl", "sp", "ep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bj", "pdb", "prf", "bbs", "bbm", "gi" and "giim" be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explicitly mentioned in one or more of the file form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p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pe is that these identifier prefixes can becom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hat everyone uses to specify the origin of an identifier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problem of creating a single common identifi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databases). And, if you do create a new datab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define a unique identifier prefix to use with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nds an identifier in an entry tha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prefix, it tries to attach a prefix to the entry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database search, and the "IdPrefix" information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base is set, then that identifier prefix will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way for you to attach your unique identifier pre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of your database. It also provides a way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ntries that you've extracted from a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into your personal collection of sequences.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Prefix" information field from the database's BIOSEQ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 entry for your collection (assuming all of the sequenc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ame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IdPrefix" field exists (either because no database sear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r because no such information field has been given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seen without a prefix, then the program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omes from the database most associated with tha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dentifiers in GenBank formatted entries are given "gb", in E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entries are given "embl", and so on. The two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are the NBRF format, whose entries get an "oth" prefix (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atabase), and the EMBL/Swiss-Prot forma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oks at the structure of the entry and determines as b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hether the entry is an EMBL entry, a Swiss-Prot entry, an E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r some other entry. The attached prefix is given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Sequen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for specifying identifiers,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tandard for parsing the "one-line" descriptions of the FA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F and IG/Stanford file formats. The official descrip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pecify that the description line can contain any tex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s a couple additional assumptions about w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line when it tries to extract information about an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s for this standard one-line format ar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information on the line should consist of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tems: sequence identifiers, a description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 name, the sequence length and alphabet/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iers (fragment, circular, checksum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ry to minimize the "syntax" of the line, but at the same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arse the line regardless of which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ssing and without any knowledge abou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the organism name text or the alphabet/sequenc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ry to make it look similar to description lines 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a line was created not following this format, desig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most or all of the text is considered the description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ne-line format the program uses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an identifier list section, a description text sec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text section and an sequence/alphabet section.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missing from a line, as shown in a coup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:A02201|acc:A02201 DNA for immF plypeptide - Phage phi-105, 664 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l:CLEGCGA chloroplast, complete genome - green algae (E.gracilis), 143172 bp (circular D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green monkey alpha-DNA - Cercopithecus aethiops, 208 bp (D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:CCCZ|acc:A00002 cytochrome c (tentative sequence) - chimpan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01289 Yeast gene for ac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10KD_VIGUN 10 KD PROTEIN PRECURSOR (CLONE PSAS10), 75 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|77963 nifS protein - Bradyrhizobium japonicum, 11 bp (fragment, 582230BE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of the sections, along with how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ections are determined, ar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ction 1 is a list of identifiers separated by vertical b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no whitespace characters. The identif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should be given in the standard prefix-':'-identifie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program can handle an initial acc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format "~A02201", as well as the identifier lis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NCBI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considered to appear in the line if 1)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or fifth character is a ':', 2) the first character is a '~'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r third character is a '|'. This cover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tions. The section ends at the first whitespac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ction 2 is the description text, and it runs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identifiers (or the beginning of the line) to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rking the beginning of section 3 or 4,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. Any text except those marking strings can occu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ction 3 is the organism name, and its beginning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" - " (a space, a dash and a space). All of the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rker is considered to specify the organism name, up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er for section 4 or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ction 4 is the sequence/alphabet section, and determi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is a bit more complex, to allow as much freed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and organism text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e/alphabet section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a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a string of dig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one of the strings "bp", "aa" or "c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an optional string appearing in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pieces is separated by one or more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a section appears at the end of the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section is marked by the comma. I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, then the string of digits giv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the "bp", "aa" and "ch" strings giv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alphabet, and the string in the parentheses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ords defining the alphabet or telling whethe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ragment or a circular string. The optional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 may contain any text, excep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period may end the line and it is not consider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format is that it packs a lot inform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it is structured so that any piece of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ly extracted from the line, and the extra syntax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(the " - " for the description/organism bound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"aa", "bp" or "ch" for the sequence/alphabet s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minimal. There is the slight disadvantage that the lin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nger than 80 characters when all of the informat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But, then, there are always tradeoff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EQ Files and Specifying Databas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abases is growing every day, and eve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different sites will store the database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using different filenames. Add to that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ersonal databases and the need to associate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base (such as the program options to use for ea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like FASTA and BLAST), and the situation becom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 BIOSEQ standard was created and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IO package to address these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EQ "standard" is mostly just a file format for describ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atabases, along with a standard form f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arch and a couple functions used by the program 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the file format. You create one (or maybe a coup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OSEQ files describing the databases you have,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to locate those files, and then you can refer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databases using the information from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IOSEQ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OSEQ file is made up of one or more BIOSEQ entrie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describes one database. In its simplest form, a BIOSEQ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 lot like a FASTA sequence entry. The entry begin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 a '&gt;' and contains the database name. After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ne or more lines that do NOT begin with a '&gt;' and which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s. Here is an example with two BIOSEQ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tabases/genbank/genpept.fasta /usr/home/knight/mydb/prote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pearson/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atabases/pir/pir1.dat, /databases/pir/pir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atabases/pir/pir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scribes the files for two databases, "mydataba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R". The files in a BIOSEQ entry are separated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(in the standard, a comma is considered a spac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given here and below all use the Unix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names (i.e. with '/' as the directory separator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tually specified in the BIOSEQ entries should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operating system being used. So, for Windows NT/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 used should be a backslash '\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can begin with a disk drive lette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:\databases\genban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IOSEQ file is given to the program, either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IOSEQ' environment variable or through a program op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an be searched using the strings "mydatabase" or "P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"MYDATABASE", "pir", "mYDaTaBAsE" and "Pir"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valid database search specification (i.e.,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at database or part of a database to search)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f the database search specifier to the BIOSEQ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name is case-in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the files can use the Unix shell '~'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home directories. This is true even on Window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"HOME" environment variable is set). The tilde is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~/mydb/file" to refer to files in your home directory (i.e.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"*HOME*/mydb/file") or as "~pearson/sequences" to refer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person's home directory (i.e., the actual file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HOMEParent*/pearson/sequences" where HOMEParent i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me directory). The files can also be relative path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, however this is not recommended because thos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reated as relative to where the program execut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f you move into different directo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on database names is that no colons (:)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. The only restrictions on the filenames in a BIOSEQ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no whitespace characters (space, tab, newline), commas (,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(*), question marks (?), parentheses (`(', `)') or numbe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 can appear in the filenames (these character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), and that the filenames should refer to files tha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E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IOSEQ file has been created, the main way to l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 is to add it to the BIOSEQ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BIOSEQ environment variable should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 of BIOSEQ files,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/.bioseq,/databases/bioseq.txt,/usr/local/lib/BIO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ogram first tries to access a database,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BIOSEQ environment variable and reads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Like the Unix PATH and MANPATH variables,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list determine the order that the program will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EQ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eans that no BIOSEQ file can have a nam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(And for Unix users: I used commas to separ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lons, because Windows, VMS and the Mac all use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pathnames. So, using a colon separator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Si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form of a BIOSEQ entry can be extended in eight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Alternate databas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A root directory for the data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Adding comments to the BIOSEQ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Information fields giving information about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Virtual BIOSEQ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A shorthand for listing a sub-directory'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Wildcards in th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Ali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 describes each of these extensio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on Database Search Specifiers fully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database search specification (i.e., the string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or a part of a database). It also describes how tho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matched against the database files,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iases and wildcarded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ab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OSEQ entry can have more than one name us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y putting a space/comma separate list of names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IOSEQ entry. So, this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database, mydb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tabases/genbank/genpept.fasta /usr/home/knight/mydb/prote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pearson/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ferred to using "mydatabase", "mydb" or "proteins"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of upper and lower c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ot directory can be specified for all of the files in that entry,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stored in the same directory (or in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under one root). If a colon (:) appears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OSEQ entry, then the text after the colon specifie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this is why no colons can appear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). So, this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R: /databases/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1.dat, pir2.dat, pir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PIR entry in the first example above. 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R: /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/pir1.dat, pir/pir2.dat, pir/pir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useful form when the files are separat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under a common directory. If a roo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ll of the files in the entry are assumed to be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.e., the path to a file is considered as "*root*/*file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note that the root directory does not end with a '/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mments can be added to the BIOSEQ file u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#) characters. A number sign appearing on any li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GIN with a '&gt;' marks the rest of the line as a commen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on any of the database file lines or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IOSEQ entry, the text after `#' is considered as a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s beginning with a '&gt;' (the first line of every BIOSEQ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formation field lines, which are described next), numbe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any other character and do not begin a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at is so that number signs can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el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ieces of information can be associated with a BIOSEQ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"information fields" just after the first line of the entr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 consists of a line that begins with '&gt;', has an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, has a ':' separating the name from the text, and then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iving the information. Here is the PIR examp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el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R:  /databases/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me: 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tle:  Protein Information Resources Data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Version 43.00 (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phabet: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mat: pir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dPrefix: 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dex: pi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1.dat, pir2.dat, pir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ieldname can contain any character except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':', and the text of the information field can be any str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oo long for a single line, the information field can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lines by beginning the second and later lines with a 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spaces (as with the "Title" inform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formation fields are specified in a BIOSEQ ent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look for those fields by name and get the fields' 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lookup. Like the matching of database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f information field names is case-insensitive, so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, "name" and "nAmE" all will match the "Name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entry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a multiple line information field is accessed by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, `&gt;' and initial spaces are stripped from the str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So, a program accessing the "Title" field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singl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in Information Resources Databank - Version 43.00 (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explicitly specify a multiple line information fiel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program will always see a single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five basic information fields that it looks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database search (plus possibly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described elsewhere in the documentation)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by the program to distinguish between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and just a collection of files.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e" field in a BIOSEQ entry is used as the test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refers to an actual database, as opposed to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related sequences. The program react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when dealing with an actual database. (Nothing maj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 minor difference in the comments of an output entr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specifies the file format for the files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EQ entry. It should only appear when all of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mat. BIOSEQ entries with files of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pecify a "Format" field and must rely on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ly determine the format of ea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example above specifies a "pirfast"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Recall that "pirfast" is one of the variation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(as discussed above in the File Formats secti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fast file reading implementation. Typically, the "gbf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irfast", "emblfast" and "spfast" file format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BIOSEQ entries for the actual GenBank, PIR, EM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wiss-Prot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specifies the alphabet of the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It should only appear when all of the sequen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lpha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specifies the identifier prefix for the main ident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sequence entry of the database. See the section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 for Identifiers and Oneline Descriptions for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identifier pre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specifies the name of the index file us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access the entries of a database. This index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created using the idxseq program. Note th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either be an absolute pathname or a relativ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lative to the root directory of the BIOSEQ ent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IOSEQ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 are great for including databas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database files. But, one problem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is if there is a global BIOSEQ file which describes th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dividual users want to have their personal BIOSEQ entrie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about each database. Trying to collect an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n the global BIOSEQ file could be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, so the BIOSEQ standard permits the creation of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EQ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BIOSEQ entry is an entry which only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ames and one or more information fields.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nt text in the section that normally specifies the BIO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's files. Here is a possible virtual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prog-Opts:  -gap 5 -indel 2 -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trix:  PAM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is is a virt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ntry and the previous entry both specified for the 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documentation elsewhere should describe how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IOSEQ files to the program and in what order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, field lookups for "Myprot-Opts" and "Matrix"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is virtual entry, and database searc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other entry to find the database files to read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ry BIOSEQ entry must have at least one lin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gin with a '&gt;', so a virtual entry must have one or mor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or comment fille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List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extension help deal with databases that consists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first extension helps when the database fil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fferent sub-directories, and so the root directory pat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mplete path to the filename. The BIOSEQ form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hand to specify the files in a sub-directory,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type the sub-directory name for each file. Here i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from the BIOSEQ entry for the NFRES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FRES:  /databases/N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_v05/(bcta, inva, mama, orga, phga, plna, pria, r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rla, vrta, ye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_v05/(bctc, invc, mamc, orgc, phgc, plnc, pric, ro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rlc, vrtc, ye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_v05/(inve, mame, orge, plne, prie, rode, vrle, vrte, ye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s_v05/(invi, mami, orgi, plni, prii, rodi, vrli, vrti, ye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atabase, the files are separated into four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_v05", "cds_v05", "exo_v05" and "ivs_v05". The shorth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rentheses just after the '/' to specify that the list of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heses are files in that sub-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les can stretch over multiple lines and can be inter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nts. In other words, the text inside the parenthes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ting rules as the text outside the parenthes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liases cannot be defined inside the parenthes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described below). In addition, this shorthand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ltiple levels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database: ~/my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ic/( human/(hum1 hum2 hum3)  rodent/(rod1 rod2 rod3 ro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li/(eco1 eco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/( human/(hum1.p hum2.p)  rodent/(rod1.p rod2.p rod3.p rod4.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li/eco1.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ntry, an example complete path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~/mydbs/nucleic/rodent/rod2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striction on the use of this shorthand is that it onl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ub-directory boundary. So, the string "human/hum(1 2).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specify the files "human/hum1.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uman/hum2.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large numbers of files, wildcard characters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whole sets of files. The two wildcard charac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question mark (?), which matches any single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, which matches zero or more characters. Thes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as in the Unix shells, meaning that the wildcar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cross multiple directory levels (so "gb*.seq"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bfiles/inv.seq") and that the wildcards are matche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s an example, assuming that the fil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atabase" entry above are the only files in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, then the following entry is equivalent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database: ~/my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ic/(human/* rodent/* ecoli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/(human/hum?.p rodent/rod?.p ecoli/eco?.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s can appear anywhere in the filename's path, and s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like PDB, whose files are structured like "02/pdb102l.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102l" is the sequence entry identifier and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02" are the middle two characters of that id, the following BIO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aptures PDB's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DB:  /databases/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/pdb????.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the PDB database contains hundreds of fil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OSEQ entry would permit other files, like documentatio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, to be kept in /databases/pdb. In this example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explicit relation between the sub-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two characters of the four character id. That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intained separately. This entry will match any 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b????.ent" that is in a two characte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databases/pd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tension in the BIOSEQ format is the use of aliases.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other name for one or more files in the BIOSEQ entr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ext section, a database search specif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only some of the files in the database should be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ll of them. Aliases provide a way to give short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searches of parts of a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aliases, normal aliases and suffix aliases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onsist of the alias name, the string ":(", a space/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 of files, and a ')'. An example i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database: ~/my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ic/( human/(hum1 hum2 hum3),  rodent/(rod1 rod2 rod3 rod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li/(eco1 eco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/( human/(hum1.p hum2.p),  rodent/(rod1.p rod2.p rod3.p rod4.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li/eco1.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:(hum1 hum2 hum3),  rodent:(rod1 rod2 rod3 rod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li:(eco1 ec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ines define the aliases "human", "rodent" and "ecoli"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ntry, a database search specification of "mydatabase:ro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iven to the program, the program would find this BIOSEQ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lias definition for "rodent", look for the four files "rod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d2", "rod3" and "rod4", and then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~/mydbs/nucleic/rodent/rod1", "~/mydbs/nucleic/rodent/rod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~/mydbs/nucleic/rodent/rod3" and "~/mydbs/nucleic/rodent/rod4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ll of the details on how this is done, see the databa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descrip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names may contain no whitespace characters (space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), directory characters (/), number signs (#), question marks 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s (*) or tildes (~), with one exception for suffix ali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liases are aliases whose names begin with a '~'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shorten even further the databa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used to specify a part of a database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PIR database with this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R:  /databases/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1.dat pir2.dat pir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pecification "pir" will search the whole databas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 to be able to specify just one of the files using "pir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r3", instead of "pir:pir1.dat" or "pir:pir3.dat"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e following suffix alias defin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1:(pir1.dat)  ~2:(pir2.dat)  ~3:(pir3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definitions, the search specification "pir1" will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R" entry (since the entry name matches a prefix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cation), look for a suffix alias definition whos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~' is "1" (the rest of the database search specification), fi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d the file "/databases/pir/pir1.da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uffix aliases without a suffix name (i.e., just the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the name) can be used to specify that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hould be searched when given just the BIOSEQ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search specifier. For example, in the NFRES datab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 entries are stored in the files in the "all_v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Those sequence entries are duplicated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ther sub-directories depending on whether the sequ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s, exon or intr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FRES:  /databases/N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_v05/(bcta, inva, mama, orga, phga, plna, pria, roda, vrla, vrta, ye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_v05/(bctc, invc, mamc, orgc, phgc, plnc, pric, rodc, vrlc, vrtc, ye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_v05/(inve, mame, orge, plne, prie, rode, vrle, vrte, ye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s_v05/(invi, mami, orgi, plni, prii, rodi, vrli, vrti, ye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order to search the whole database, only the files in the "all_v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be read, not all of the files mentioned by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specified by adding the following line to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:(bcta, inva, mama, orga, phga, plna, pria, roda, vrla, vrta, ye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uffix alias definition, when the database searc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FRES" is given, this will match the suffix alias instead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hole database should be sear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arch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format of the BIOSEQ files have been described,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 used to search a database, or part of a database?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ree types of database search specif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A database name, such as "genbank", "PIR" or "mydatabas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's the complete name of a BIOSEQ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A database name plus a suffix alias, such as "pir1" or "pir3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fix matches a BIOSEQ entry name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es a suffix alias in tha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database name, a colon (':'), and then a space 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list of files, aliases and entry identifiers,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:pir1.dat", "gb:humhb*" or "pdb:02/*, 05/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?/pdbca*, */pdb???x.en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each of these specification ty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against the BIOSEQ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specification is just a database nam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 entry that has a matching name and that is not a virtu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that the database files are specified) is the ent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are found. First, the entry is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uffix alias definition whose name is just "~". If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alias is expanded and searched for. If no such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is found, then the set of files to be read consist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in the entry. If any filenames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ose filenames are matched against the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expansion process (for both normal and suffix alias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considering the text inside the alias definition as a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er, and recursively searching for each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lias definition. The two restrictions on this are that,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ers in the alias definition can only ref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's files (and not the files/aliases of other BIOSEQ entri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only 10 levels of recursion are allowed in the alia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, yes, you can have aliases which refer to other alias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specification is a database name followed by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the BIOSEQ entry to match is the first entry with an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a prefix of the search specifier and with a suffix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hose name matches the rest of the search specifi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 entry matches, the text of the suffix alias is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o get the set of files to be read. If an entry on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f an entry name with a specifier prefix (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uffix alias), then this entry does not match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 entries are checked. The program does not stop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o match a prefix of the search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of database search specifier is the most complex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r is a database name followed by a ':' and a list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nd entry identifiers, the search first scans the BIOSEQ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ntries with an entry name exactly matching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ntries are found, the search then tries to trea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n identifier prefix. It first looks to see if the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an identifier prefix given in the list above (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prefixes). If a match is found, the search scans the BIO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the corresponding database name. Otherwis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first BIOSEQ entry with an "IdPrefix" inform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 matches the database name. If it finds such an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entry name for that BIOSEQ entry as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 error message is triggered, saying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find a database for the search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t least one of a non-virtual BIOSEQ entry and an "Index"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have been found, the search then goes throug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/alias/identifier elements of the database search specifier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match the element against all of the files and alias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virtual BIOSEQ entry (if such an entry was foun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performing this matching is described in the next s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was found by treating the element as a file or ali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then treated as a database identifier and the inde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okup the identifier (assuming an index file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arch). The entries of any matching identifier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form the match to that element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cation. If the lookup fails, then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saying that the program count not find the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-Filename Mat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 specifiers of type 2 or 3, once the search spec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to get the individual filenames and normal aliase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arch specifier, each of them must be matched again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ases found in the BIOSEQ entry. Such an element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hings, a complete pathname matching the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NOT including the root directory path), a simp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just the name of the file, or a normal alia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nd files/aliases are distinguished by the presence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rectory character in the string ('/' for Unix and '\' for Window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ntains a '/', then it is matched against the complet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specified in the entry. So, in this "mydatabase" entr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database,mydb: ~/my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ic/( human/(hum1 hum2 hum3),  rodent/(rod1 rod2 rod3 rod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li/(eco1 eco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/( human/(hum1.p hum2.p),  rodent/(rod1.p rod2.p rod3.p rod4.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li/eco1.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:(hum1 hum2 hum3),  rodent:(rod1 rod2 rod3 rod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li:(eco1 ec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plete paths are "nucleic/human/hum2" and "protein/ecoli/*.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"human/hum1*" will not match anything as it does no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name, unlike "*/human/hum1*"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cleic/human/hum1" and "protein/human/hum1.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does not contain a '/', then it is considere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lias and is matched against the file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ias name of every alias definition. Thus, the databa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"mydb:hum1" matches "nucleic/human/hum1",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m2*" matches "nucleic/human/hum2" and "protein/human/hum2.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er "human" matches the alias "human"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"hum*" does NOT match the alias "human"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tched agains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ilenames and pathnames can contain wildcard character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both the filename/pathname search spec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in the BIOSEQ entry contain wildcards? First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filename/pathname is matched against the entry pathn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match is possible. Then, the entry pathname is expan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files which match that pathname, and each of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against the search specifier filename/pathnam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which match both the entry pathname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filename/pathname are included in the set of databa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. So, with the following BIOSEQ entry for GenBan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enBank: /databases/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*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search specifier "genbank:*s*s*" will matc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atabases/genbank/gbest.seq", "/databases/genbank/gbsts.seq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atabases/genbank/gbsyn.seq", because those are the onl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Bank release which have the form "gb*.seq"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contain two "s"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that a file included in the set of matched file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ntry pathname and the filename/pathname specifi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f only one of them contains wildcards. Thu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/pathname specifiers contain wildcards, only the fil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EQ entry will ever be included. For example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cation "mydb:nucleic/*/*" will only match the nin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uman", "rodent" and "ecoli" sub-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 entry, even if other files occur in those sub-directori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, the specification "database:*" will always match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database's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Knight, knight@c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27, 199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