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QIO -- A Package for Sequence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DOC - The SEQIO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pecific assumptions the SEQIO packa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formats it supports. The basic file formats ar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names in paren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enBank (g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M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wiss-Prot (swissprot, spr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IR (CO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B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ASTA (Pear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G/Stanford (IG, Stanf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SN.1 (AS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CG-* (GCG-GenBank, GCG-PIR, GCG-EMBL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HY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HYLIP-Seq (phylip-s, phyli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HYLIP-Int (phylip-i, phyli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lustalw (clus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ASTA-output (fasta-out, fastaout, f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LAST-output (blast-out, blastout, bo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FASTA-output' and `BLAST-output'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programs in the FASTA and BLAST pack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CG-*' format actually refers to a set of formats which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 forms of the GenBank, EMBL, Swiss-Prot, PIR, NBRF, FA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/Stanford formats. These formats are included to distinguish the 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se formats from the generic GCG format (whe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n entry are considered as unstructured comments)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one of the seven formats, plus their *-old varia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can replace the `*' in `GCG-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file formats, there are four file "format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ster file reading implementations. They are specifically g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of the GenBank, PIR, EMBL and Swiss-Prot datab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luded to speedup database searches (they run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basic implementations, but at the cost of 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depending that the file forma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's forma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b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ir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mbl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pf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vice is that these formats only be used when search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nd the basic file formats be used the rest of th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ime only becomes significant when read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megabyt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also format variants which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FASTA, NBRF and IG/Stanford format limitation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For FASTA and IG/Stanford, the limitation is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(any line beginning with a '&gt;' or ';') may appear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BRF, the limitation is that no lines like "C;Accession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;Comment:" may appear after the sequence. The formats bel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utput function which outputs entries in thes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at the cost of losing some information about the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ackage can output entries that are readabl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require the limit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BRF-old (NBRF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ASTA-old (FASTA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tanford-old (Stanfordold, IG-old, IGol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ormat variants are included in the `GCG-*' set of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at is considered to be one of the following types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ic description of the capabilities and common uses of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SEQ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of the format contain only a sequenc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place to store sequence information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lain, Ra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DATA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are used mainly to store unadorned sequenc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for sequences containing alignmen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enBank, PIR, EMBL, Swiss-Prot, their GCG-* forms, ASN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can contain both unadorned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 sequences. In addition, there is a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nformation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ASTA, NBRF, IG/Stanford, their GCG-* forms, GC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can contain both unadorned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 sequence, but there no place to store extr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ASTA-old, NBRF-old, IG-old, their GCG-* for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are used mainly to store multip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s. They are not considered to contain mu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do not have any place to st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HYLIP, Clustalw, MS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 the output of an aligment program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are read-onl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ASTA-output, BLAST-outp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may be of some use when developing softwar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different operations based on this file type inform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tseq" program included in the distribution is one su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y is having someplace to store comments so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of the goals of this package is to try to unify al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be able to capture and transfer as much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at to another. The plans are to use these comment s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store any extra information for which there is no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n the entry. And that can't happen if the file forma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ection. This is also the reason for the FASTA, NBR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/Stanford variants mention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ing the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package has the ability to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file, if that file is one of the following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, GenBank, PIR, EMBL/Swiss-Prot, FASTA, NB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/Stanford, ASN.1, GCG, GCG-*, MSF, PHYLIP, Clustal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A-output, BLAST-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and all of the format variations (*-old, *fas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d in order to be used. The package mak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in two phases. The first phase looks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space text of the file. The second phase looks at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the file. Both of these phases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operation first skips over an e-mail hea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if the file begins with the string "From "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first non-whitespace character of the file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non-whitespace text to one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matching is case-insensitive and the `?'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which can match any character in th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- "LOCUS ", "GB???.SEQ          Genetic Sequence Data 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RF - "&gt;??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A -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L - "ID   ", "CC ", "X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 - "\\\", "ENTRY", "P R O T E I N  S E Q U E N C E  D A T A B A S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G/Stanford -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N.1 - "Bioseq-set ::= {", "Seq-set ::= 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-out - "FASTA", "TFASTA", "SSEARCH", "LFASTA", "LALIGN", "AL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IP - "0", "1", "2", "3", "4", "5", "6", "7", "8",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alw - "CLUS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F - "Pile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-out - "BLASTN", "BLASTP", "BLAS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matching occurs in the order specified here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keyword specifies the file format. So, for NBRF and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the first entry's header line has a ';' as the third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'&gt;', the file format is taken to be NBRF. Files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colon are taken to be in FASTA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n the file format has been determin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's format is considered to be `Plain'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distinguishes more subtle variat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by looking in more detail at the text of the entries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 determined format ar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EMBL files, the "ID " line of each entry is scanned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exactly 2 semi-colons, a period and the string "P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 before the second semi-colon, the entry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wiss-Pro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the string occurring before the last semi-col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ID " line is "EPD", then the entry identifier is taken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D database identifier, but the entry itself is still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n EMBL formatted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all of the basic formats of the GCG-* formats, if th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lines are in the GCG format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be the corresponding GCG-* format (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Bank format becomes a GCG-GenBank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PHYLIP files, each entry is checked to see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aved or Sequential format. This checking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of the text to the two formats, so the likelihoo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determination is remote. See below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HYLIP format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Plain files (as determined by phase 1), the entry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to see if a line ending with the string ".." occurs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ecisely, a line whose last non-white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"). If so, the file is considered either a GCG or MSF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ding with the ".." contains the string "MSF: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considered to be an MSF file. If not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to be a GC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File Forma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has six main (internal) operations that encaps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file formats. Those opera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input file to find the beginning and end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the file. Also, find the beginning of the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and if the entry explicitly specifi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gth, get th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e the sequence, if it exists, from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 raw sequence, if it exists, from the entry.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ypically contains the sequence characters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gnment or notation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one piece or all of the SEQINFO information from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sequence and SEQINFO structure, output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n entry's text, adding new text to its com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reating a comment section, if none exists in the ent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pported file formats will be described in term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ix operations do for tha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re are no limits on lengths of anything (lines,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, etc.), except for memory limitation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ting formats whose official descriptions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line length (see below in the format descri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en outputting formats that do have a maximum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/organism/comment lines are brok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boundaries. That maximum line length is maintain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ingle word that is longer than the line length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s not broken up, but is output on a line that will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maximum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cept for gbfast, emblfast, spfast and pirfast,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's keywords is irrelevant (they can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or any mixture of the two). The "fast" format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 in upper case (as occurs in the databa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en outputting in the Plain, FASTA, NBRF or IG/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the putseq operation looks at the sequ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and may add whitespace to the output seque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 prettier. By default, the extra spaces are ad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DNA, RNA or Protein and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lphabetic characters in the sequence (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ttying operation can be turned off or turned 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s using the function `seqfsetprett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w format, all of the characters of the file are th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(including spaces, newlines, non-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simply reads the whole file. The getseq and raw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turn that text. The getinfo operation merel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description field. The putseq operation just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characters. And there is no annotat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in format, all of the alphabetic characters of the fil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s of the sequence, while spaces, newline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other punctuation character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reads in the whole file. The getseq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ll of the alphabetic characters from the text. The raw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extracts all of the non-whitespace and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text. The getinfo operation stores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seq operation outputs the sequence in one of two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quence's alphabet. If the alphabet is DNA, R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the alphabet is Unknown but does not contain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sequence is output 60 sequence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spersed spaces to improve the look of the outpu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is Unknown and it contains newline characte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s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Bank Flat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looks for a "LOCUS" line and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 from positions 23-29 of that line (if the tex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digits). Then, it looks for the entry ending "//" lin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ORIGIN" line which specifies where the sequence lines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IGIN" line is not required, however if it does not exist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to contain no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scans the sequence lines, from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" line to the "//" line. All alphabetic character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part of the sequence. No assumptions ar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s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looks first at the "LOCUS" line.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rom positions 13-22 (and assumes it's a GenBank i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n identifier prefix), the alphabet determi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37-40, whether it's circular from the existence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ular" at positions 43-52, and the date from positions 63-73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"ACCESSION", "NID", "PID", "DEFINI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and "SOURCE" lines, where `lines' here me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lines corresponding to that part of the entry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appear in any order. Accession numbers, NI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numbers are extracted from the "ACCESSION", "NID" and "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respectively. The description is taken from the "DEFINITION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retrieved from the "COMMENT" line. The organis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"ORGANISM" sub-record of the "SOURCE"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operation cannot determine the value of the isfra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that is not explicitly given anywhere in the ent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seq operation outputs an entry with the following lin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 LOCUS, DEFINITION, ACCESSION, NID, SOURCE/ORG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BASE COUNT, ORIGIN, sequence lines, //.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follows that described in the GenBank Release No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cept for the LOCUS line and the ORIGIN-sequence-// lin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output if the SEQINFO information for that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ly an non-accession identifier 10 characters long or 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n the LOCUS line. If there are no such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ist, then the keyword "Unknown" is output (or "(below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l that the long identifiers occur in the COMMENT l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 the LOCUS line, the "bp" in positions 31-32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aa" or "ch" if the alphabet is Protein or Unkn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 string in positions 37-40 could be "PRT" or "UN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. The output classification in positions 53-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C" (Unclassified). And finally, the date in positions 63-7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01-JAN-0000" if no date is specified in the SEQINFO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history lines, and any extra references, are outpu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MMENT lines (or a COMMENT line is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ose lines). Each of the added lines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 "SEQI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 operation replaces or appends to the COMMENT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no COMMENT line exists, then a new COMMEN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(or rather output between the existing lines of the entry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e of the following lines (whichever comes first in the ent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ASE COUNT or ORIGIN. One of those lin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GenBank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S       A02201        664 bp    DNA             UNC       10-MAR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Phage phi-105 DNA for immF ply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   A0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SM  Bacteriophage phi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NCBI gi: 34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IO retrieval from GenBank database entry.   0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UNT      237 a    111 c    144 g    172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gatcaccta tctcctttac aacacatagt gcctcactgt gccactgtgt cttgtgg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gacacaatta tagtatccga atgtcggaaa tacaatacta aaaaagacgg aaatac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 attttttagt aaattgacgg aaatacaaga taaatactct ctgaatcttt aaaatgct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1 aatttcgtca aatttcgact tttacaaaat gtcgtgaata ccatacaatt tagaca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1 ttaacgggag gtgataatca tgctggatgg gaaaaagctt ggggctttaa ttaag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 aagaaaagaa aagcacttga aacagacaga aatggcgaag gcactgggta tgtcca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1 ttatctctct gatatcgaaa acggcagata tctgccgagt acaaaaacac tttcca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1 agcgatttta ataaatctgg atttaaatgt gttaaaaatg acggaaatac aagtagt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1 ggagggtgga tatgatagag ctgccggcac atgtagaaga caggctttat gagattt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1 tgaaactatc agttccaagg ttgcttgaga aagaagccct ggagaaagga gagaagc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1 atgcggaaag aaaaggcgct tgacctcgcg gccttcttcg ctgaatttga acaaatg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1 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FAST variation of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performs the same steps as the GenBank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kes some additional assumptions. First,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in uppercase. Second, the sequence length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s 23-29 on the "LOCUS" line. Third, an "ORIGIN"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entry (as must a sequence). Fourth, all of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xcept the last must be in the forma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, and so must be 75 characters long (9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umber, 60 characters of sequence, 6 spaces)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 characters. See the abov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assumes that the sequence lines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paragraph, and all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s in that format are assumed to b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So, if the line format is incorrect, you will get garb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here is exactly the same as the getseq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enBank sequences don't contain othe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, putseq and annotate functions ar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Bank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/CO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looks for an "ENTRY" line. It then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nding "///" line, but during this scan it also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MARY" line and the "SEQUENCE" line. If the "SUMMARY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sequence length is extracted by scanning for "#leng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and then looking for digits after that key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" line specifies the beginning of the seque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on the next line), and no sequence is assumed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if the "SEQUENCE" line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scans the sequences lines from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" line to the "///" line ending the entry.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ose lines are assumed to be in the sequenc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those line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first looks at the "ENTRY" line.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non-whitespace string) after the "ENTRY" keyword is take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and then the rest of the line is searched for a "#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after "#type" is "fragment", the isfragment field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entry is searched for the "ACCESSIONS", "COM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, "ORGANISM" and "TITLE" lines, which can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"ACCESSIONS" line holds accession number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"ACCESSIONS" line will also find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ACCESSION", for backward compatibility). The "COMMEN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comments. The "DATE" line holds the date, and the date ta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iven on the line, with the assumption being that the 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re specified from oldest to newest (not absolutely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ndling dates better is on my TODO list). The "TITLE" lin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, an optional organism name and possib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"(fragment)", "(fragment)" or "(tentative sequence)"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ring " - " is taken for the description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xcept for a trailing keyword, is taken for the organism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"(fragment)" or "(fragments)" appear at the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ragment is set to 1. If "(tentative sequence)" appears,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scription. The "ORGANISM" line holds an organis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aken if the "TITLE" line does not specify an org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seq operation outputs a PIR entry containing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): ENTRY, TITLE, ORGANISM, DATE, ACC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UMMARY, SEQUENCE, sequence lines, ///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follows the PIR Release Note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TITLE, ORGANISM, DATE, ACCESSIONS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may not appear, if the SEQINFO structur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pria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no idlist is given, the keyword "UNKNWN" is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line, instead of the sequence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SEQIO package attempts to follow the guide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line (i.e., description " - " organism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fragment)") as best it can. Depending o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nd organism fields, this may or may not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organism name is output in the "#formal_name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 line, even though it may not be the form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ism. (Better handling of the organism name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 on my TODO li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SUMMARY line only contains the "#length" field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history lines, and any extra references, are outpu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MMENT lines (or a COMMENT line is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ose lines). Each of the added lines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 "SEQI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 operation replaces or appends to the COMMENT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no COMMENT line exists, then a new COMMEN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just before one of the following lines (whichever come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): GENETIC, CLASSIFICATION, KEYWORDS,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 SEQUENCE. One of those lines must appear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IR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         CCMST       #typ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cytochrome c, testis-specific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        #formal_nam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04-Nov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S       B28160; A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Mammalian testis contains two forms of cytochrome c, on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rm found in somatic tissues and anoth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ed in a stage-specific manner during spermat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IO retrieval from PIR database entry.   0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#length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10        15        20        25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 G D A E A G K K I F V Q K C A Q C H T V E K G G K H K 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P N L W G L F G R K T G Q A P G F S Y T D A N K N K G V I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S E E T L M E Y L E N P K K Y I P G T K M I F A G I K K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E R E D L I K Y L K Q A T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FAST Variation of 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performs the same steps as the PIR rea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additional assumptions. First, all keyword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Second, a "SUMMARY" line must appear in the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contain a "#length" field (although the field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). Third, a "SEQUENCE" line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mmediately after the "SUMMARY" line (and the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equence). Fourth, the format of the sequence 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in the PIR database, and so must be either 67 or 6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7 characters for the position number, 30 characters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r 31 spaces or notational characters), plus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abov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assumes that the sequence lines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paragraph, and all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s in that format are assumed to b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So, if the line format is incorrect, you will get garb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here does not use the "fast" imple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rawseq operation of the basic PI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, putseq and annotate functions are the same as in the 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L/Swiss-Pro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MBL and Swiss-Prot file format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the same, differing only in their putseq and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s. So, we'll describe them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2: The EMBL read, getseq and getinfo implement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on, and are compatible with, the "EMBL"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L, EPD, aids-db, ENZYME, PROSITE and Swiss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. Because of the variations of the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, some of the assumptions made in th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ffer from the official EMBL or Swiss-Pro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looks for an "ID " line. It then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nding "//" line, but during this scan it also looks for an "SQ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 line beginning with two spaces. If the "SQ " line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after "SQ Sequence" consists of digits, it is tak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. The first line beginning with two space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beginning of the sequence lines, and if no such lin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is assumed to contain no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scans the sequences lines from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wo spaces to the "///" line ending the ent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 those lines are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No format for those line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first looks at the "ID " line. The next wor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space string) after the "ID" keyword is taken for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is made to determine if it is an EMBL id, an EPD i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-Prot id, or something else. It does this by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mi-colons on the line and checking whether the line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f three semi-colons and a period are found, then the str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ird identifier is checked, and the identifier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PD id if that string is "EPD" and is assumed to be an EMB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wo semi-colons and a period are foun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second semi-colon is "PRT", the identifi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wiss-Prot id. Otherwise, the identifier is some other i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the type of identifier and extracting it from the lin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is searched for words that specify the alphabet ("D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A", "PRT", and so on) and whether the sequence is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ircula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t of the entry is searched for the "AC ", "NI ", "PI ", "DT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 ", "OS ", "CC " and "XX " lines, which can appear in any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 ", "NI " and "PI " lines contain accession, NID and P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T " lines contain dates, of which the date on the last "DT 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under the assumption that the dates are given from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west. The "DE " lines contain the description, and ma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words "(fragment)" or "(fragments)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isfragment is set to 1. The "OS " lines specify the organis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C " and "XX " lines specify the comment lines, about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things to note. First, an "XX " line isdifferent from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XX", in that three spacesmust appear after the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whitespace text must appear after that, in order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omment line. These lines do not occur 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or Swiss-Prot formats, but do appear in some of th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re than one comment section can appear in an ent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C " line is reached, the comment section beginning at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consist of all "CC " and "XX" lines (note the lack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XX") following that line, upto the first line no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" or "XX" (and ignoring a trailing "XX" line). When an "XX 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all following "XX " lines are considered part of tha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text for these sections are concatenated toge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ommen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BL format, the putseq operation outputs an EMB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lines (in order): ID, AC, NI, DT, DE, OS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, sequence lines, //. In the output, XX lines are adde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(except the sequence lines) as specified in the EMB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nes follows the EMBL Release Not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AC, NI, DT, DE, OS, and CC lines may not 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INFO structure does not con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 the ID line, if no idlist is given, the keyword "Unkn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stead of an identifier. The keyword "convert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stead of "standard" or "preliminary"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C" is output instead of the classification code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K" might be output for the alphabet, if the alpha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 And, the keyword "AA" or "CH" could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length, if the alphabet is Protein or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re will be at most one DT line, and it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stead of outputting "XX" lines to specify a `blank'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, a line containing "CC 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is output (so, in my design of the comment s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are specified by the "CC " l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history lines, and any extra references, are outpu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comment section. Each of the added line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keyword "SEQI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iss-Prot format, the putseq operation outputs a Swiss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taining the following lines (in order): ID, AC, DT, DE, OS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, sequence lines, //. The format of the lines follows the Swiss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otes, 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AC, DT, DE, OS, and CC lines may not 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INFO structure does not con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 the ID line, if no idlist is given, the keyword "Unkn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stead of an identifier. The keyword "convert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nstead of "standard" or "preliminar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alphabet keyword could be "RNA", "DNA" or "UNK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 is not Protein. And, the keyword "circular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before the alphabet (if iscircular is 1). The keyword "B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CH" could appear after the sequence length, if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NA, RNA or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re will be at most one DT line, and it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history lines, and any extra references, are outpu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comment section. Each of the added line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keyword "SEQI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BL format, the annotate operation replaces or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C " or "XX " lines, if one exists. The operation loo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ection, and will insert or replace at that point. If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ists, then a new comment section using "CC "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(or rather output between the existing lines of the entr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If a "DR ", "PR ", "FH " or "FT " line appears in th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inserted just before the first of those line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inserted just before the "SQ ", or " " (i.e., sequence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lines must appear in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iss-Prot format, the annotate operation replaces or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C " lines, if they exist. If no comment section exists,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ection will be inserted (or rather output betwe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entry) as follows. If a "DR ", "KW " or "FT " lin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, the comment is inserted just before the first of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omment is inserted just before the "SQ "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One of these lines must appear in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EMBL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CM23SRIBR  converted; DNA; UNC; 805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X806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22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C.mucosalis gene for 23S ribosomal RNA (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Campylobacter mucos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SEQIO retrieval from EMBL-format entry.   0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Sequence 805 BP; 226 A; 158 C; 224 G; 194 T; 3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tctgcgc ggaaaatata acggggctaa aatgagtacc gaagctttag acttagtttt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agtggt aggagcgttc tattcagcgt tgaaggtgta ccggtaagga gcgctggagc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atagaagt gagcatgcag gcatgagtag cgataattgg ggtgagaatc cccaacgccg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arcccaag gtttcctacg cgatgctcgt catcgtaggg ttagccgggt cctaagcaaa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ccgaaagg ggtatgcgat ggaaaattgg ttaatattcc aatgccaaca ttattgtgcg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ggaaggac gcttagagtt aaaggagcca gctgatggaa gtgctggtcg aaaggtgtag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tgagttac aggcaaatcc gtaactcttt atccgagacc ccacaggcgt ttgaagttct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gaatgga tgacgaatcc ttgatactgt cgagccaaga aaagtttcta agtttagata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gttgcccg taccgtaaac cgacacaggt gggtgggatg agtattctaa ggcgcgtgga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actctct tcaaggaact ctgcaaaata gcaccgtatc ttcggtataa ggtgtgccta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ttgtgaa ggatttactc cgtaagcatt gaaggttaca acaaagagtc cctcccgact      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ttaccaaa aacacagcac tctgctaact cgtaagagga tgtatagggt gtgacgcctg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ggtgctc gaaggttaat tgatggggty agcagyaatg cgaagctctt gatcgaagcc     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gtaaacg gccgccgtaa ctata                        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wiss-Prot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104K_THEPA  CONVERTED;      PRT;   924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P157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01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104 KD MICRONEME-RHOPTRY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-!- DEVELOPMENTAL STAGE: SPOROZOIT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-!- SUBCELLULAR LOCATION: IN MICRONEME/RHOPTRY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SEQIO retrieval from Swiss-Prot database entry.   0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SEQUENCE   924 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FLILLFNI LCLFPVLAAD NHGVGPQGAS GVDPITFDIN SNQTGPAFLT AVEMAGVK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VQHGSNVNI HRLVEGNVVI WENASTPLYT GAIVTNNDGP YMAYVEVLGD PNLQFFIK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WVTLSEHE YLAKLQEIRQ AVHIESVFSL NMAFQLENNK YEVETHAKNG ANMVTFI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ICKMVYHK NVRIYKATGN DTVTSVVGFF RGLRLLLINV FSIDDNGMMS NRYFQHVD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VPISQKNYE TGIVKLKDYK HAYHPVDLDI KDIDYTMFHL ADATYHEPCF KIIPNTGF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LFDGDQVL YESFNPLIHC INEVHIYDRN NGSIICLHLN YSPPSYKAYL VLKDTG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PLLEEKIE ELQDQRACEL DVNFISDKDL YVAALTNADL NYTMVTPRPH RDVIRVSD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LWYYEGLD NFLVCAWIYV SDGVASLVHL RIKDRIPANN DIYVLKGDLY WTRITKIQ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IKRLVKKS KKKLAPITEE DSDKHDEPPE GPGASGLPPK APGDKEGSEG HKGPSKG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GKKPGSG KKPGPAREHK PSKIPTLSKK PSGPKDPKHP RDPKEPRKSK SPRTASPT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KLPQLSK LPKSTSPRSP PPPTRPSSPE RPEGTKIIKT SKPPSPKPPF DPSFKEKF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KAASRSK ETKTTVVLDE SFESILKETL PETPGTPFTT PRPVPPKRPR TPESPFEP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DSPSTSPS EFFTPPESKR TRFHETPADT PLPDVTAELF KEPDVTAETK SPDEAMK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SEYEDTSP GDYPSLPMKR HRLERLRLTT TEMETDPGRM AKDASGKPVK LKRSKSF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VELAPEPK ASRIVVDDEG TEADDEETHP PEERQKTEVR RRRPPKKPSK SPRPSKPK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KPDSAYIPS ILAILVVSLI V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LFAST/SPFAST Variation of EMBL/Swiss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performs the same steps as the EMBL/Swiss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however it makes some additional assumptions. Fir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must appear in uppercase, with one exception not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 "SQ Sequence" line must appear in the entry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Sequence" can appear in uppercase, as in "SQ 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sequence length must be the next word after "SQ 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he format of the sequence lines must occur as in the EMB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-Prot databases. The EMBL sequence lines a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5 spaces, 60 sequence characters with 5 interspersed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characters with a right justified position number)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. The Swiss-Prot sequence lines are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(same as EMBL except no position numbers), plus the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assumes that the sequence lines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paragraph, and all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s in that format are assumed to b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So, if the line format is incorrect, you will get garb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here is exactly the same as the getseq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MBL and Swiss-Prot sequences don't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, putseq and annotate functions ar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/Swiss-Pro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/FASTA-ol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implementation of the FASTA format her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escribed in the FASTA program documenta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that, at the beginning of the entry,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either '&gt;' or ';' can appear. This was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tter distinguish the entry's header lines from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(where comments beginning with ';' are permitt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nly occurs when reading FASTA entries.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functions only use ';' for those additional header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looks for a line beginning with '&gt;'. That lin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eader/description line for the entry. If that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using the standard one-line description format (see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"), then the sequence length is extracted from tha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en looks for the next line which does not begin with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does not begin with a ';'. If such a line occu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with a '&gt;', that line is the first line of the sequence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looks for the entry's end at either the next lin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a '&gt;' or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scans the sequences lines (all of the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'&gt;'). All alphabetic characters on tho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sequence, except that when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a line, the rest of that line is considered a comm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equence. No format for those line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first looks at the first header line of the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it according to the one-line description format specified in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". It then considers any following lines that begin ei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or a ';' as comment lines. Any other comments in the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TA format, the putseq operation outputs a first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ne-line description format. The comment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 sequence identifiers are output as additional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gin with a ';'. Finally, the sequence i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TA-old format, the putseq operation only outpu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and the sequence lines. No comment/histo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and the identifiers appear in the head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TA format, the annotate operation either replaces,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s the comment lines just after the first header lin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 operation in the FASTA-ol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ASTA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b:A14666|acc:A14666 PRLB promoter - Bacteriophage lambda, 281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CBI gi: 57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QIO retrieval from GenBank database entry.   0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cagctgc gacacaacta gtttacttac tcgcttatta aaccagaccc acaatc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cagatac aatattttta gtggaaactt cttgacattt cggcccatga cctttac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tataaatt acttttatgg gggacgatca cactagcaaa ggagttacct aagccc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ttcaatgg gaagacttcc ccaatcatga cccacattac gggaccccaa gttgcg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aggcgat gtaaactgtc aaagcaatca cagagatga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ASTA-old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b:A14666|acc:A14666 PRLB promoter - Bacteriophage lambda, 281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cagctgc gacacaacta gtttacttac tcgcttatta aaccagaccc acaatc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cagatac aatattttta gtggaaactt cttgacattt cggcccatga cctttac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tataaatt acttttatgg gggacgatca cactagcaaa ggagttacct aagccc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ttcaatgg gaagacttcc ccaatcatga cccacattac gggaccccaa gttgcg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aggcgat gtaaactgtc aaagcaatca cagagatga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F/NBRF-ol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implementation of the NBRF format follow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given in the release notes of the VM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R database, 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 identifier list (with identifiers separated by '|'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the ';' on the first line of the entry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imitation to the length of that identifi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econd line of the entry is treated as a full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so it can contain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and organism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BRF header lines (which occur after th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sumed to begin at the first line whos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 ';', and run until the end of the entry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lines cannot contain such a lin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will only be partially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very "C;Comment: " line in the header lines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space between the "C;Comment: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ext. This space (or whatever charac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) is not considered part of the comment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looks for a line beginning with '&gt;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wo-character code and database identif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 next line, which should not begin with a '&gt;',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 of the sequence, and the opera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equence length from that line. After that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equence lines looking for the beginning of th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the entry. The header lines begin with the first li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is ';', and they are not required to appear i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entry is either the first line which begins with a '&gt;'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scans the sequences lines from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to either the first occurrence of a '*',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s or the end of the entry. All alphabetic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are assumed to be in the sequence. No forma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first looks at the initial identificatio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at line is "&gt;??;..." where "??" is a two 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..." is a list of identifiers. Six forms of the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"P1" - Protei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"F1" - Protein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"DL" - linear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"DC" - circular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"RL" - linear 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"RC" - circular R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alphabet, isfragment and iscircul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list of identifiers are added to mainid, maina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. If no identifier prefix is specified for an identifie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dentifier itself or by the "IdPrefix" information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s BIOSEQ entry, if a database search is being perform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oth" for Other is used.  The next line in the entry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ne-line description format. Then, i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ere found in the entry during the read opera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looking for lines beginning with "C;Accession:", "C;Com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;Date:" which give the accession numbers, comments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BRF format, the putseq operation outputs a init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appropriate form, containing one of the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bove (or "XX" if the alphabet is Unknown)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dentifiers in idlist. It then outputs a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ne-line description format. The sequ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d with a '*'. Finally, the date, accessio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history are output in lines beginning with "C;Accession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;Comment:" and "C;Date: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BRF-old format, the putseq operation only output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ine, the description line and the sequence 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nly one identifier is placed on the initial identific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identifier was not an accession number, the main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added to the beginning of the descrip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BRF format, the annotate operation replaces or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;Comment: " lines, if they exists. If no comment lines exist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 section will be inserted (or rather outpu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nes of the entry) as follows. If a "C;Genetics:", C;Complex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;Function:", "C;Superfamily:", "C;Keywords:" or "F;" lin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, the comment is inserted just before the first of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comment is inserted at the end of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nnotate operation in the NBRF-ol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NBRF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L;gb:A1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B promoter - Bacteriophage lambda, 281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cagctgc gacacaacta gtttacttac tcgcttatta aaccagaccc acaatc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cagatac aatattttta gtggaaactt cttgacattt cggcccatga cctttac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tataaatt acttttatgg gggacgatca cactagcaaa ggagttacct aagccc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ttcaatgg gaagacttcc ccaatcatga cccacattac gggaccccaa gttgcg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aggcgat gtaaactgtc aaagcaatca cagagatgat c*</w:t>
      </w:r>
    </w:p>
    <w:p>
      <w:pPr>
        <w:pStyle w:val="PreformattedText"/>
        <w:bidi w:val="0"/>
        <w:spacing w:before="0" w:after="0"/>
        <w:jc w:val="left"/>
        <w:rPr/>
      </w:pPr>
      <w:r>
        <w:rPr/>
        <w:t>C;Date: 18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;Accession: A1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;Comment: NCBI gi: 57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;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;Comment: SEQIO retrieval from GenBank database entry.   23-Mar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NBRF-old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L;gb:A1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~A14666 PRLB promoter - Bacteriophage lambda, 281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cagctgc gacacaacta gtttacttac tcgcttatta aaccagaccc acaatc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cagatac aatattttta gtggaaactt cttgacattt cggcccatga cctttac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tataaatt acttttatgg gggacgatca cactagcaaa ggagttacct aagccc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ttcaatgg gaagacttcc ccaatcatga cccacattac gggaccccaa gttgcg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aggcgat gtaaactgtc aaagcaatca cagagatgat 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/Stanford, IG-old/Stanford-ol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looks for a line beginning with ';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en looks for the next line which does not begin with a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beginning with ';' make up the comment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not beginning with ';' contains the sequence's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line has been formatted using the standard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mat (see file "user.doc"), then the sequenc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at line. Finally, the operation looks for the entry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the next line which does begin with a ';' or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scans the sequence lines from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until either the end of the entry is reached, or a '1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appears. All alphabetic characters on those lin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quence. No format for those line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first gets the comment lin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, and then parses the description lin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 format. Finally, it looks for a '1' or '2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, and sets iscircular to 0 or 1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G/Stanford format, the putseq operation outpu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/history lines (or just the line ";\n"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/history lines, a one-line description, the sequenc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'1' or '2' depending on the value of iscir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G-old/Stanford-old format, the putseq operation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xt as in the IG/Stanford format except that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/history line i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G/Stanford format, the annotate operation either re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or inserts the comment lines at the beginning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nnotate operation in the IG-old/Stanford-ol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G/Stanford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CBI gi: 57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QIO retrieval from GenBank database entry.   0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b:A14666|acc:A14666 PRLB promoter - Bacteriophage lambda, 281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cagctgc gacacaacta gtttacttac tcgcttatta aaccagaccc acaatc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cagatac aatattttta gtggaaactt cttgacattt cggcccatga cctttac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tataaatt acttttatgg gggacgatca cactagcaaa ggagttacct aagccc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ttcaatgg gaagacttcc ccaatcatga cccacattac gggaccccaa gttgcg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aggcgat gtaaactgtc aaagcaatca cagagatgat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G-old/Stanford-old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CBI gi: 57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b:A14666|acc:A14666 PRLB promoter - Bacteriophage lambda, 281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cagctgc gacacaacta gtttacttac tcgcttatta aaccagaccc acaatc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cagatac aatattttta gtggaaactt cttgacattt cggcccatga cctttac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tataaatt acttttatgg gggacgatca cactagcaaa ggagttacct aagccc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ttcaatgg gaagacttcc ccaatcatga cccacattac gggaccccaa gttgcg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aggcgat gtaaactgtc aaagcaatca cagagatgat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.1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file format implementation is not near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handle all of the variations of ASN.1 text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ed the implementation on handling the "Bio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records defined as part of the "Bioseq-set"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it looks for each "Bioseq-set.seq-set.seq" recor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.' separates the initial keyword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record. (See the NCBI toolkit for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oseq-set" and "Bioseq" syntax, and the values of thos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does handle all of the syntactic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N.1 text format. It makes no assumptions o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handling a completely free-form file (with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). It does assume that the forma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records, where a record consists of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and then a pair of matching braces b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record (except for simple record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or more strings and numb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looks for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eq-set.seq-set.seq" record in the file. The opera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cord is a "Bioseq" record, and looks for the end of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s makes the syntactic requirement tha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beginning the "seq" record is separated from its initi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ctly one space (i.e., the operation looks for the string "seq {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to the end of the "seq" record, the operatio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q.inst.length" sub-record. If found, the sequenc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that sub-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looks for the "seq.inst.seq-data" sub-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If found, the sequence is extracted from that sub-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operation can only handle sequenc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in the `iupacna', `iupacaa', `ncbi2na' or `ncbi4na' forma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upacna', `iupacaa', 'ncbi2na' and 'ncbi4na' formats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lphabet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looks for a large number of possible sub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sequence. To find database identifi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"seq.id" sub-record for the sub-sub-records "pir.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r.accession", "swissprot.name", "swissprot.acc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bank.name", "genbank.accession", "embl.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bl.accession", "ddbj.name", "ddbj.accession", "prf.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f.accession", "other.name", "other.accession", "pdb.mol", "g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im.id", "gibbsq" and "gibbmt". Any identifiers found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ist. To find the date information, it looks in the "seq.de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ecord to find the sub-sub-records "create-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-date", "genbank.date", "genbank.entry-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bl.creation-date", "embl.update-date", "pir.date", "sp.cre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.sequpd", "sp.annotupd" and "pdb.deposit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operations searches for the description, org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formation in the "seq.descr" sub-recor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operation searches for the sub-sub-records "tit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b.compound" and "name" and picks one of them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tle" if found, else "pdb.compound", else "name"). For the org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sub-records "org.taxname", "org.common", "pir.sour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b.source" are searched. For the comments, all of the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records in "seq.descr" are concatenated together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lphabet is picked up from the "seq.descr.mol-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.descr.modif.dna", "seq.descr.modif.rna" or "seq.inst.m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ecords, the isfragment field is set to 1 if "seq.descr.modif.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the iscircular field is set to 1 if dat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q.inst.topology" is "circula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seq operation outputs a "Bioseq" record for the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"Bioseq-set" structure (i.e., the appropriate string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putseq operation, between the "Bioseq"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closed, so that the file consists of a correc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eq-set" record). The form of the file mirrors that of the Bioseq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given in the NCBI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ecause some text must be output when the file is clos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qfclose is called), you MUST call seqfclose when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N.1 file. If you don't call seqfclose, the text file will not be complet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 operation either replaces, creates or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in the "seq.descr" sub-record (i.e., th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"seq.descr.comment" records). If no "seq.descr" sub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ne is created in the most appropriate place in the "seq"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given to the annotate operation is not a Bioseq "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an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sing the annotate operation by itself will NOT crea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text file. You must output the following strings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between entries, and after the last entry (agai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"Bioseq" records taken from the "Bioseq-set" hierarch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first entry:  "Bioseq-set ::= {\n  seq-set {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entries:  " ,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ast entry:  " } }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ASN.1 Tex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-set :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-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ba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A14666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on "A14666" }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"PRLB promoter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name "Bacteriophage lambda"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"18-AUG-1994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"NCBI gi: 579066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"SEQIO retrieval from GenBank database entry.  07-Feb-1996"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 raw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 dn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28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pacna "gatcagctgcgacacaactagtttacttactcgcttattaaaccagacccacaatc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acagatacaatatttttagtggaaacttcttgacatttcggcccatgacctttactctgttataaattactt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gggacgatcacactagcaaaggagttacctaagccccgaatgttcaatgggaagacttccccaatcatgacc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gggaccccaagttgcggagaagaaggcgatgtaaactgtcaaagcaatcacagagatgatc" 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looks for a line that ends with the string "..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a line whose last non-whitespace characters are "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should be the GCG information line, an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:A02201  Length: 664  June 21, 1996 18:42  Type: N  Check: 9896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 all of this information (except the "..") can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contains the "Length:" keyword, then the read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equence length. The read operation then read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and assumes that those lines contain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scans the sequences lines.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ose lines are assumed to be in the sequenc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those line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 During this operation, any period `.'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nes is assumed to be a gap character and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`-' (the SEQIO's canonical gap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takes the date and the alphabet from the 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(if the date and the "Type:" fields are there)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the first word of the GCG information line (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gth:"), and then takes all of the lines up to the GC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s the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seq operation first outputs any comment lines,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CG information line (with a valid checksum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sequence lines in the default format shown below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`-' appearing in the output sequence is assumed to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automatically translated into a period `.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urrently is no annot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G-*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e GCG-* formats essentially me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GCG format on the sequence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GenBank, PIR, EMBL, Swiss-Prot, F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-old, NBRF, NBRF-old, IG/Stanford and IG-old forma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header lines of each entry. So,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that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exception to this rule is the relationship between the N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G-NBRF formats. Since the NBRF entries contain "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actually appears at the end of the entry, and the 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quires that the last thing in an entry be the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 and non-GCG forms of the NBRF entries diffe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. In the GCG-NBRF format, the lines before the 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are assumed to contain the two header lin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BRF entries, immediately followed by the lin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t the end of the file (the "C;Comment:", "C;Accession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). After those lines, the GCG information line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appear, and be the last things in the entry. The fmt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EQIO package have been implement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between the NBRF and GCG-NBRF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GCG-Genbank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S       A14666        281 bp    DNA             PHG       18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PRLB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   A1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Bacteriophage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SM  Bacteriophag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idae; ds-DNA nonenveloped viruses; Siphovirid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1  (bases 1 to 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  Michiels,F., Delcour,J., Mahillon,J., Joos,H., Platteeuw,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sson,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Transformed lactic acid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  Patent: EP 0311469-A 10 12-APR-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T GENETIC SYSTEMS N.V.; UNIVERSITE CATHOLIQUE DE LOU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NCBI gi: 57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      Location/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1.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rganism="Bacteriophage lamb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S             158.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S             180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ote="PRLB;  NCBI gi: 5790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odon_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ranslation="MFNGKTSPIMTHITGPQVAEKK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UNT       89 a     67 c     52 g     73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:A14666  Length: 281  June 28, 1996 16:23  Type: N  Check: 2754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gatcagctgc gacacaacta gtttacttac tcgcttatta aaccagac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1 acaatctttt acacagatac aatattttta gtggaaactt cttgacatt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1 cggcccatga cctttactct gttataaatt acttttatgg gggacgat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1 cactagcaaa ggagttacct aagccccgaa tgttcaatgg gaagactt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1 ccaatcatga cccacattac gggaccccaa gttgcggaga agaaggcg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1 gtaaactgtc aaagcaatca cagagatga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GCG-NBRF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L;gb:A1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B promoter - Bacteriophage lambda, 281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;Date: 18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;Accession: A1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;Comment: NCBI gi: 57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;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;Comment: SEQIO retrieval from GenBank database.   28-Jun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:A14666  Length: 281  June 28, 1996 16:22  Type: N  Check: 2754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gatcagctgc gacacaacta gtttacttac tcgcttatta aaccagac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1 acaatctttt acacagatac aatattttta gtggaaactt cttgacatt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1 cggcccatga cctttactct gttataaatt acttttatgg gggacgat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1 cactagcaaa ggagttacct aagccccgaa tgttcaatgg gaagactt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1 ccaatcatga cccacattac gggaccccaa gttgcggaga agaaggcg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1 gtaaactgtc aaagcaatca cagagatgat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 Multiple Sequen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looks for a GCG informatio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eup.Msf  MSF: 729  Type: N  June 21, 1996 15:02  Check: 3171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 all of this information can be missing, except the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MSF: %d" section, the second of which the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t the sequence length. After the information line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looks for the sequence name lines, which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Humhbbbpc        Len:   729  Check: 6463  Weight: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Name: " field gives the sequence identifier and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non-blank line in this section of the MSF file (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and the length is assumed to be the same a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The sequence name lines section ends when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//" appears. Any number of blank lines can be intersper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any non-blank line should contain the abov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 is assumed to contain the sequence line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ne begins with the sequence name followed by a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1                        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c  CAGAAATTTA GTGTTTTCTC AGTCAGTTAA CATTCCTTCA AC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d  CAGAAATTTA GTGTTTTCTC AGTCAGTTAA CATTCCTTCA AC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e  CAGACAAATG GAACAGAATA GAGAGCCCAG AAATAAGACC ACATG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f  CAGACAAATG GAACAGAATA GAGAGCCCAG AAATAAGACC ACATG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g  AATACAAAAT CAGTAGCATT TCATATATAA A......... 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h  AATACAAAAT CAGTAGCATT TCATATATAA A......... 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1  AAGTGATGAA ATTGTGTATT CAATGTAGTC TCAAGAGAAT TGAAAACC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a  AAATAAAAGG ATGGAGGAAG ATCTACCAAG CA........ 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b  AAATAAAAGG ATGGAGGAAT ATCTACCAAG CA........ 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hbbbp2  AGCT.AAAGG ATTGTAAATG CACTAATCAG CACTCTGTGT CTAGCTCA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t of the sequence lines or presence or absence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nes (401...450) is assumed, except for the init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 sequence lines run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finds every sequence lin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quence name (the sequences ar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equence names in the sequence names sectio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appearing after the sequence name are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 During this operation, any period `.'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nes is assumed to be a gap character and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`-' (the SEQIO's canonical gap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takes the date and the alphabet from the 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(if the date and the "Type:" fields are there)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the sequence name found in the sequence nam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akes all of the lines up to the GCG information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seq operation outputs an MSF file exactly mimic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GCG using "PileUp" in its default mode, except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PileUp" appears on the first line and no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Any dashes `-' found in the sequences are assumed to b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re automatically translated into periods `.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of different lengths, the putseq operation will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sequences with periods `.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: The one unusual feature about the putseq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nlike all of the other putseq operations except Clustal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, the actual output does not occur until `seqfclose'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file. Because the MSF format must know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gin the output, the sequences cannot be outpu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`seqfwrite'. What the putseq operation does, on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write', is make a copy of the sequence and a sequen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the main identifier, description or organism name).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fclose' is called, all of the sequences are outpu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urrently is no annotat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MSF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.msf  MSF: 104  Type: P  June 28, 1996 17:04  Check: 3466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pir:CCCZ         Len:   104  Check: 9501  Weight: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pir:CCMQR        Len:   104  Check: 9512  Weight: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pir:CCMKP        Len:   104  Check: 9066  Weight: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pir:CCRB         Len:   104  Check: 8395  Weight: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pir:CCGW         Len:   104  Check: 8496  Weight: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pir:CCCM         Len:   104  Check: 8496  Weight: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Z    GDVEKGKKIF IMKCSQCHTV EKGGKHKTGP NLHGLFGRKT GQAPGYSY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QR   GDVEKGKKIF IMKCSQCHTV EKGGKHKTGP NLHGLFGRKT GQAPGYSY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KP   GDVFKGKRIF IMKCSQCHTV EKGGKHKTGP NLHGLFGRKT GQASGFT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RB    GDVEKGKKIF VQKCAQCHTV EKGGKHKTGP NLHGLFGRKT GQAVGFS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GW    GDVEKGKKIF VQKCAQCHTV EKGGKHKTGP NLHGLFGRKT GQAVGFS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M    GDVEKGKKIF VQKCAQCHTV EKGGKHKTGP NLHGLFGRKT GQAVGFSY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             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Z    ANKNKGIIWG EDTLMEYLEN PKKYIPGTKM IFVGIKKKE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QR   ANKNKGITWG EDTLMEYLEN PKKYIPGTKM IFVGIKKKE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KP   ANKNKGIIWG EDTLMEYLEN PKKYIPGTKM IFVGIKKKE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RB    ANKNKGITWG EDTLMEYLEN PKKYIPGTKM IFAGIKKKD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GW    ANKNKGITWG EETLMEYLEN PKKYIPGTKM IFAGIKKKG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M    ANKNKGITWG EETLMEYLEN PKKYIPGTKM IFAGIKKKG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Z    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QR   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KP   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RB    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GW    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M    AT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Interleaved and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implementation here is more flexibl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, however it is a bit restrictive in its outp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oth interleaved and sequential formats are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orously distinguished. See below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input file in the PHYLIP format can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LIP entries, where each entry must be separ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tespace. Mixed files (some interleaved entri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tial entries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y number of blank lines or lines fill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can be included in the file. Blank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rupt the parsing of t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output operation does NOT out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er file, because I have yet to completely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IO interface issues. (Note that this may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vers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is implementation was done us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3.5c. Whether it works with earlier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skips whitespace characters and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quences and the sequence length (thos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thing in the entry). On that initial line, it also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haracters 'A', 'C', 'F', 'M', 'U', 'W'. If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'U' are found, the operation then skips any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a match to the character strings "ANCESTO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EGORIES", "FACTORS ", "MIXTURE ", or "WEIGHTS ".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match one of the strings if the first 10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 a prefix of the string padded by spaces. Also,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 only if the corresponding option was given on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is may cause some problems on an entry such as this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line of the entry is treated as an "ANCEST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n in fact it was a sequence line. But, from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PHYLIP programs would die on this entry, to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"A " with something like "Alpha " eliminates the probl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kipping those initial lines, the read operation tri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to the interleaved and sequential file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iteria are the keys to distinguish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line giving the initial piece of a sequence must be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 and there must be at least one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those first ten characters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dentifier, and its characters are not coun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Interleaved format, all of the sequence substring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he entry must have the same length. A block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-of-sequences" lines (not counting blank lin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a piece of each of th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end of each sequence must occur on its own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al non-whitespace text aft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format but not the other matches, or both formats ma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 has been specified as PHYLIP-Int or PHYLIP-seq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PHYLIP), then the entry forma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Otherwise (if neither match or both match), a pars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However, given the above criteria a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tempts to completely match both formats against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that the formats will match the same tex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'U' option has been set on the entry's first line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kips the user trees listed in the entry, to ge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The format of the user trees consists of a lin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ees, followed by any number of lines of text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ee description is ended by a semi-colon (the oper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semi-colons it sees). The end of the entry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containing the last semi-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finds the first line of the appropriat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(i.e., the `seqfseqno' sequence), skips the 1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 retrieves the sequence. All alphabetic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in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takes the 10 character sequence identifi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sequence. No other information is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seq operation outputs an Interleaved or Sequen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described in the PHYLIP program document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utput are of different lengths, the putseq operation wil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r sequences with dashes `-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: The one unusual feature about the putseq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nlike all of the other putseq operations except Clustalw and M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put does not occur until `seqfclose' is calle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ecause the PHYLIP format must know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output the first line, the sequences cannot be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`seqfwrite'. What the putseq operation does is, on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seqfwrite', it makes a copy of the sequence a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either the mainid, mainacc, description or organism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`seqfclose' is called, all of the sequences ar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ma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nnot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HYLIP Interleaved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:CCCZ   GDVEKGKKIF IMKCSQCHTV EKGGKHKTGP NLHGLFGRKT GQAPGYSY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:CCMQR  GDVEKGKKIF IMKCSQCHTV EKGGKHKTGP NLHGLFGRKT GQAPGYSY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:CCMKP  GDVFKGKRIF IMKCSQCHTV EKGGKHKTGP NLHGLFGRKT GQASGFT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:CCRB   GDVEKGKKIF VQKCAQCHTV EKGGKHKTGP NLHGLFGRKT GQAVGFSY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:CCGW   GDVEKGKKIF VQKCAQCHTV EKGGKHKTGP NLHGLFGRKT GQAVGFSY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:CCCM   GDVEKGKKIF VQKCAQCHTV EKGGKHKTGP NLHGLFGRKT GQAVGFSYT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KNKGIIWG EDTLMEYLEN PKKYIPGTKM IFVGIKKKEE RADLIAYL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KNKGITWG EDTLMEYLEN PKKYIPGTKM IFVGIKKKEE RADLIAYL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KNKGIIWG EDTLMEYLEN PKKYIPGTKM IFVGIKKKEE RADLIAYL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KNKGITWG EDTLMEYLEN PKKYIPGTKM IFAGIKKKDE RADLIAYL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KNKGITWG EETLMEYLEN PKKYIPGTKM IFAGIKKKGE RADLIAYL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KNKGITWG EETLMEYLEN PKKYIPGTKM IFAGIKKKGE RADLIAYLK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HYLIP Sequential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Z   GDVEKGKKIF IMKCSQCHTV EKGGKHKTGP NLHGLFGRKT GQAPGYSY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KNKGIIWG EDTLMEYLEN PKKYIPGTKM IFVGIKKKE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QR  GDVEKGKKIF IMKCSQCHTV EKGGKHKTGP NLHGLFGRKT GQAPGYSY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KNKGITWG EDTLMEYLEN PKKYIPGTKM IFVGIKKKE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KP  GDVFKGKRIF IMKCSQCHTV EKGGKHKTGP NLHGLFGRKT GQASGFT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KNKGIIWG EDTLMEYLEN PKKYIPGTKM IFVGIKKKE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RB   GDVEKGKKIF VQKCAQCHTV EKGGKHKTGP NLHGLFGRKT GQAVGFS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KNKGITWG EDTLMEYLEN PKKYIPGTKM IFAGIKKKD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GW   GDVEKGKKIF VQKCAQCHTV EKGGKHKTGP NLHGLFGRKT GQAVGFS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KNKGITWG EETLMEYLEN PKKYIPGTKM IFAGIKKKG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M   GDVEKGKKIF VQKCAQCHTV EKGGKHKTGP NLHGLFGRKT GQAVGFS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KNKGITWG EETLMEYLEN PKKYIPGTKM IFAGIKKKGE RADLIAYL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skips the header line of the file, and then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ank lines. The next non-blank line is assumed to beg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sequence lines of each block contain first an identifier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n the rest of the line is sequence. T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begin with a non-whitespace character. Aft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each block, there is an additional line to highligh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lumns in the alignment, followed by zero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line and all of the lines occurring between blo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empty or begin with a whitespace character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r file, and the whole file is assumed to cons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finds the first line of the appropriat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(i.e., the `seqfseqno' sequence), skips the 1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 retrieves the sequence. All alphabetic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in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takes the 15 character sequence identifi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sequence. No other information is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seq operation outputs a Clustalw entry exactly as the clust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, except that the version number is replaced with "*.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ckage does not look for closely related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ignment (it simply outputs a line of whitespace without any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.' characters). If the sequences are of different lengths, the put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ill pad the smaller sequences with dashes '-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: The one unusual feature about the putseq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nlike all of the other putseq operations except PHYLIP and M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put does not occur until `seqfclose' is calle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ecause the Clustalw format must know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output the first line, the sequences cannot be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`seqfwrite'. What the putseq operation does is, on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seqfwrite', it makes a copy of the sequence a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either the mainid, mainacc, description or organism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`seqfclose' is called, all of the sequences ar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ma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nnot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lustalw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(*.**) multiple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:CCCZ       GDVEKGKKIFIMKCSQCHTVEKGGKHKTGPNLHGLFGRKTGQAPGYSYTAANKNKGI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QR      GDVEKGKKIFIMKCSQCHTVEKGGKHKTGPNLHGLFGRKTGQAPGYSYTAANKNKGI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KP      GDVFKGKRIFIMKCSQCHTVEKGGKHKTGPNLHGLFGRKTGQASGFTYTEANKNKGI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RB       GDVEKGKKIFVQKCAQCHTVEKGGKHKTGPNLHGLFGRKTGQAVGFSYTDANKNKGI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GW       GDVEKGKKIFVQKCAQCHTVEKGGKHKTGPNLHGLFGRKTGQAVGFSYTDANKNKGI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M       GDVEKGKKIFVQKCAQCHTVEKGGKHKTGPNLHGLFGRKTGQAVGFSYTDANKNKGIT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:CCCZ       EDTLMEYLENPKKYIPGTKMIFVGIKKKEERADLIAYLKK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QR      EDTLMEYLENPKKYIPGTKMIFVGIKKKEERADLIAYLKK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MKP      EDTLMEYLENPKKYIPGTKMIFVGIKKKEERADLIAYLKK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RB       EDTLMEYLENPKKYIPGTKMIFAGIKKKDERADLIAYLKK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GW       EETLMEYLENPKKYIPGTKMIFAGIKKKGERADLIAYLKK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:CCCM       EETLMEYLENPKKYIPGTKMIFAGIKKKGERADLIAYLKK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-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ith one or two exceptions, this implementation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rstand the output from the FASTA, TFASTA, S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ASTA, LALIGN and ALIGN programs which were run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or non-interactive mode, and where the 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with MARKX option set to any of 0, 1, 2, 3 or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e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gram must have been run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automatic format determin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By "non-interactive", I mean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output by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A searches a protein or DNA sequence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u4 Feb.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R. Pearson &amp; D.J. Lipman PNAS (1988) 85:2444-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ppear in the text given as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FASTA, TFASTA or SSEARCH is run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no information will be known about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(its information is in the initial head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d in the file specified to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ALIGN program must be run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package to correctly parse it (i.e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header must occur in the text).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the package will parse its output correct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ormat is specified as `FASTA-outpu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implementation was tested against version 2.0u4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as different in previous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may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scans the text occurr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n the file. This initial text is ignored, except where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quences being aligned. The initial tex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utput formats contain lines of the following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GT8.7 transl. of pa875.con, 19 to 675: 217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musplfm transl. of musplfm.seq, 2 to 676 : 224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usplfm.aa &gt;musplfm transl. of musplfm.seq, 2 to 676          - 224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lcbo.aa    &gt;LCBO - Prolactin precursor - Bovine               - 229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usplfm transl. of musplfm.seq, 2 to 676           224 aa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CBO - Prolactin precursor - Bovine                229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fter the '&gt;' is parsed to extract the sequence id (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&gt;'), a sequence description, the sequenc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information about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read operation reads the "entries" of the file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considered to be the text describing an alignmen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Different programs output different sets of alig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x of the FASTA programs supported outpu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equence alignments. Thus, every entry in this form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extracts the appropriate sequence from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r second sequence if the `seqfseqno' value is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All alphabetic characters are conside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except that if the output was generated with MARKX=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iods occurring in the second sequence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haracter of the firs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(with the exception of period substitu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extracts a main identifier, a descri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for the appropriate sequence, if available. It also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hat begins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SEARCH output align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musplfm transl. of musplfm.seq, 2 to 676, 224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CBO - Prolactin precursor - Bovine, 229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rogram whose output is being pa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two sequences from whose alignment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quence. This text is then followed by any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describing the score of that pairwise alignment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pends on the FASTA program executed and the MAR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s it is just copied from the program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utseq or annotat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-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ith one or two exceptions, this implementation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rstand the output from the BLASTN, BLASTP or B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maybe even the TBLAST* programs, although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tested yet). The exce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matic recognition of the BLAST-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one of the keywords BLASTN, BLAS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X be the first word in the file (possib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header). Many of the BLAST e-mail servers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their service before the actual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and so disrupt the recognition by the packag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put gotten by an e-mail server, the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implementation was tested on outpu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2 and 1.4.9. If the output is different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or 2.0, the implementation may not work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n correctly handle g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gnments, so that change from 1.* to 2.0 is handl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first scans the text occurr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n the file. This initial text is ignored, except where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quences being aligned. The initial tex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utput formats contain lines of the following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=  gb:A02201|acc:A02201 Phage phi-105 DNA for immF plypeptide - Bacteriophage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65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fter "Query=" and before the line containing the "(... lett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as a oneline description, and the number inside the "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)" is taken as the length of the query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read operation reads the "entries" of the file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considered to be the text describing an alignmen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e BLAST alignment format consists of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equence that matches the query, following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irwise alignments of substrings of the matching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The read operation first scans the header lines, which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mb|X02799|NCPHI105 Bacillus subtilis phage phi 105 immunity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sor gene and ORF &gt;emb|A11144|A11144 phage phi 105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F1)-Orf 2 genes and there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= 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Length =" line ends the list of onelin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match the query (in the next pairwise alignment(s) 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the oneline description and length of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peration considers an "entry" to consist only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porting text and pairwise alignment text. So, whil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are scanned for their information, the entry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egins at the line containing either "Plus Strand HSP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us Strand HSPs:" or "Score =". And the entry ends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pairwise alignment text. This is done to mak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ported by the package more uniform. Thus, the following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reported as two entries, the first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 Strand HSPs:" line and running through the first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the second beginning with the "Score = 89..."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will not be reported in any alignment, 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to extract the oneline description and lengt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mb|Z68118|CER01E6 Caenorhabditis elegans cosmid R0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= 40,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trand HS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= 127 (35.1 bits), Expect = 3.2, Sum P(2) =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ies = 39/56 (69%), Positives = 39/56 (69%), Strand = Plus /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:    426 ATTTTAATAAATCTGGATTTAAATGTGTTAAAAATGACGGAAATACAAGTAGTTGA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|||||||||||    ||||||  | |||||||||  | || |   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ct:  35266 ATTTTAATAAATCTCATCTTAAATTAGATAAAAATGAATGCAAAATTTATATTTTA 35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= 89 (24.6 bits), Expect = 3.2, Sum P(2) =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ies = 25/34 (73%), Positives = 25/34 (73%), Strand = Plus /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:     93 ACAATACTAAAAAAGACGGAAATACAAGTATTTT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|||||||||||    | ||   ||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ct:  31613 ACAATACTAAAAAATCTTGTAAACAAAATATTTT 31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eq operation extracts the appropriate sequence from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r second sequence if the `seqfseqno' value is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All alphabetic characters are conside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seq operation is the same as the getseq oper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space and non-numeric character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info operation extracts a main identifier, a descri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for the appropriate sequence, if available. It also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hat begins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LASTN/BLASTP/BLASTX output align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b:A02201|acc:A02201 Phage phi-105 DNA for immF plypeptide - Bacteriophage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mb|X02799|NCPHI105 Bacillus subtilis phage phi 105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on with repressor gene and O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mb|A11144|A11144 phage phi 105 repressor (ORF1)-Orf 2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re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rogram whose output is being pa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two sequences from whose alignment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quence. This text is then followed by any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describing the score of that pairwis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utseq or annotat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Knight, knight@c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8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