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QIO -- A Package for Sequence Fil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R.DOC - Guide to Using the SEQ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cumentation on the SEQIO interface is given in "seq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his file is more of a "how-to" guide to using the packag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I had for using the package while I was de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it, broken up into fiv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reading sequences and database sear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extracting information from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writing/converting/annotating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BIOSEQ stuff (database information process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file, there is an additional section discussing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the package to other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concentrate on the interface itself, so in all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will see constants for things like filenames,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es, and so on. In a normal program those thing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part of the user interface, but here I'm going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possible in order to illustrate the interface fun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equences and Databas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ctually evolved from a module of so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oftware I was writing, as well as the three or four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signed to some extent and was planning to implement (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). In all of those programs, I needed a module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a sequence file, and I had three goals for that modul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imple for the rest of the program to use, 2) make i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3) remove as many size limitations as possib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ze to maximum line length and so on). Those goa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reading files and databases, remained in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O package. However, in this file you won't hear much about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3, because they don't show up when your programs ar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they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reads a sequence file or database looks a lot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dio package to do normal file I/O: it opens the file o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calls a function to read the next sequence, and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database when it hits E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ILE *s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fp = seqfopen("my_sequences", "r", "FASTA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seq = seqfgetseq(sfp, &amp;len, 0)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en &gt; 0 &amp;&amp; isa_match(seq, le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und a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close(s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nippet is an example of searching the sequ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-formatted file for the sequences that matched (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tch). To read a database instead of a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sfp = seqfopen(...)" call with "sfp = seqfope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enbank")", to read the GenBank database for exampl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hange you can make to this example is to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atabase entries, instead of the sequences those entrie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simply replace the call to "seq = seqfgetseq(s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n, 0)" with "entry = seqfgetentry(sfp, &amp;len, 0)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ext for each entr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or both of these alterations, the rest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exactly the same way, with two minor exceptions. Firs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eqfgetentry' for `seqfgetseq' substitution is made and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or database contain more than one sequence, `seqfgetseq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each sequence in the entry, whereas `seqfgetentry'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ntry once regardless of how many sequences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hen searching databases using `seqfopendb', a BIO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created and the "BIOSEQ" environment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file. See the file "user.doc" for infomation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 files. That file also describes the strings `seqfopendb'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ing a databas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EQIO and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mall differences between the SEQIO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and the stdio calls used to do file I/O.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open' function takes a third argument which specifie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open. That argument either must be a string na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le format (see "user.doc" and "format.doc"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mats), or must be NULL, in which case the format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termined from the text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arguments to `seqfgetseq' are different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* functions in the stdio package. The reason is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 of the stdio package (in my opinion)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has to worry about where and how to stor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. I wanted programs using this package to worry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bout how to store the read-in sequences and entrie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IO package always remembers a "current" sequence an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quence, entry or information about the sequ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ckage can return the sequence/entry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one of two ways, either using an internal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lloc'ing a new buffer to store the string. The thir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getseq' is a flag telling how the sequence text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specifies an internal buffer and non-zero specifies a malloc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 So, the `seqfgetseq' call above tells the SEQIO packag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quence in the file, make that the "current"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at sequence's text using its internal buffers.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snippet shows how to accumul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a file into an array, using malloc'ed buffers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remains available until the malloc'ed buffer is fre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eq, *seqs[4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ILE *s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fp = seqfopendb("swiss-prot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 &lt; 400 &amp;&amp; (seq = seqfgetseq(sfp, NULL, 1)) != NULL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*seq !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s[i++] = 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close(s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the analysis of the sequenc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(seqs[--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on-zero third argument to `seqfgetseq' tells the SE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malloc a new buffer for each sequence, so they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fter the next call to the package (the internal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, so their contents may be changed on the next call to a SEQ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in this example that the second argument to the `seqfgetseq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ULL. One of the guarantees the SEQIO package ma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 strings of sequences an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strings, so you don't necessarily need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know where the sequence/entry ends. This also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he sequence or entry text, as in this ver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which outputs the text of each entry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seq = seqfgetseq(sfp, &amp;len, 0)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en &gt; 0 &amp;&amp; isa_match(seq, le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und a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= seqfentry(sfp, NUL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(entry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`seqfentry' instead of `seqfgetentry'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entry' just returns the text of the "current" entry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entry in the file. With this use of a "current"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, a program can get multiple pieces of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/entry one piece at a time, without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erything it need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differences between the stdio pack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O package in these examples are slightly harder to se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he handling of errors. The third difference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s when `seqfopen' returns NULL, seemingly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, and the fourth difference is the use of "len &gt;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*seq != '\0'" as additional tests to see if a sequ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`seqfgetseq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answers for these differences are given in th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file "seqio.doc", where I talk about the error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swers are that the SEQIO package by default outpu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n error occurs (but this can be disabled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getseq' and `seqfgetentry' functions are unique in that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values: 1) a string of characters on a successful read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with length 0 if there is a problem rea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/entry (such as when the next entry contains no sequ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problem is not a fatal error, and 3) NULL if end-of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r a fatal error occurs (an error for which no more rea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`seqfopen' and `seqfopendb' are the common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/database, and `seqfgetseq', `seqfgetentry' and `seqfget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the next section) are the common ways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/entries in the file/database. There are a coup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using the functions `seqfopen2', `seqfread' and `seqfgetraw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unctions are described in file "seqio.do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Information fro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sequence file formats that have been created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s supported by the package), the entries in a fil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more information than just the sequence itself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Bank database, the sequence characters make up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f the characters in the database files. The rest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those sequences (identifiers,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features, and so on). In designing the SEQIO pack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 two things, provide a method to automatically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more common (and less complex)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equence, and make it as easy as possible to extra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piece of information that is often needed is the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ext, giving both the sequence characters and any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uctural notation characters that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many entries, the sequence is expressed not by it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an alignment of that sequence with other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in the other entries of the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`seqfrawseq' can be used to retrieve bot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ignment/structure information specified with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the same as `seqfentry' and `seqfsequen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tring returned by the functions is different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entry' returns the complete entry text, `seqfsequence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racters of the sequence (typically all of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and `seqfrawseq' returns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/structure characters (typically all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space and digi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contained in an entry is extracted an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rough the use of a SEQINFO structu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 file "seqio.h" defines the SEQINFO structu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that the SEQIO package extracts from an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are interface functions which can be us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dividual fields in the SEQINFO structure. The SE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defin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bname, *filename, 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ntryno, seqno, numseq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e, *idlist, *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comment, *organism, *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fragment, iscircular, alphab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ragstart, truelen, raw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EQ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s six fields which the SEQIO package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database being searched (if this is a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ctual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file currently being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of the file (and the current ent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current entry in the file (if entryno is 1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entry is the tenth entry in the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current sequence in the current ent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no is 3, then the current sequence is the thi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e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sequences contained in the curren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current sequence's location is the `seqno'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tryno' entry of the file `filename' (possibly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bname'). The `format' string gives the entry's format, an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`numseqs'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elve fields are information extracted from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format.doc" for the details about which information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ile forma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date giving the last time the entry was either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. Its format should be day-month-yea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-JAN-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identifiers given in the entry. The idlist's fo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taining vertical bar separated list of identifier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form consists of an identifier prefix, a ':' and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"user.doc" for more information about identif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 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of the sequence or sequences in the ent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itle" or "Definition" line in some file formats.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st of a single "line" of text, although it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. So, no newlines should appear in this text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nd added when the description is read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in the sequence entr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of text giving a comment about the sequence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in one or more lines of any length. The on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ext appearing in a comment is that any block of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an entry's comment section where each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ring "SEQIO" is reserved for other use by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block holds extra identifiers or the `history' l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organism the sequence was taken from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is field can contain any single "line" of text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standardize the contents of this field. It'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olds the lines of text placed in the comm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hich describe previous SEQIO operations on this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it holds the history of alterations and updates m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by programs using the SEQIO package. Any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a comment section where each lin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"SEQIO" is not considered part of the comment, bu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ger is non-zero if the sequence is a fragmen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and zero if the sequence is complete (o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n whether the sequence is a frag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ger is non-zero if the sequence is a circular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ero if it is a linear sequence (or if it's circu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ger is one of the predefined constants DNA, R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r UNKNOWN. Its value is UNKNOWN unl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's BIOSEQ entry (information field "Alphabet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itself explicitly specifies the alphabet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try to guess the alpha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equence is a fragment of a larger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is fragment in the larger sequence is kn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gives the starting position of the fragment.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known (or the sequence is complete), fragstart is set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"true" length of the sequence, i.e.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ithout any gap characters or not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ly, these are just the alphabet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"raw" length of the sequence, i.e.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hich includes the gap and not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ly these are all characters except whitespace and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is information for an entry is very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sequence and entry text. The functions `seqfgetinf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info' work along the lines of `seqfgetentry' and `seqfentry'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nippet finds and outputs all of the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INFO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ILE *s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fp = seqfopendb("genbank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info = seqfgetinfo(sfp, 0)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nfo-&gt;iscircula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= seqfentry(sfp, NUL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(entry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close(s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ode snippet finds and outputs the entry (or entries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ccession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, *t, *idlist, *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INFO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ILE *s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fp = seqfopendb("genbank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seqfread(sfp, 1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ist = seqfidlist(sfp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dlist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can the idlist, looking for an identifier whos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acc" and whose number matches the a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i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*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t=s; *s &amp;&amp; *s != '|'; s++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trncmp(t, "acc:X01828", 10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= seqfentry(sfp, NUL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(entry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*s) 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close(s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points to note about these examples and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NFO structure. First, the string `idlist' is a vertical bar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ntifiers, where each identifier consists of a prefix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type of identifier and a suffix giving the actual id.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.doc" for a complete description of these identifiers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functions like `seqfidlist' are similar to `seqfsequen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entry', and `seqfinfo' in that they return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rent" sequence/entry. The package has one of the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 field in the SEQINFO structure (i.e., `seqfda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iscircular', ...). For the SEQINFO fields that are characte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ake two arguments, where the second argumen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hird argument of `seqfsequence' or `seqfentry'. It tel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hould return the character string using an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malloc'ed buffer. (Again, be aware that the internal buff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remain unchanged only upto the nex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IO packag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the previous point raises the question of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info' or `seqfgetinfo' is called with a second argument of 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NFO structure is returned in a malloc'ed buffer. Wher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fields of the structure point to? And will it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the SEQINFO structure and its character strings?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info' or `seqfgetinfo' is called with a second argument of 1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lloc one large buffer, and store both the SEQ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 string fields in that one buffer.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NFO structure is placed at the beginning of the malloc'e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ee'ing the SEQINFO structure will automatically free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haracter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, note the use of `seqfread' in the second example. 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`seqfgetidlist' function in the packag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both read the next entry/sequenc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at entry/sequence are `seqfgetseq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getrawseq', `seqfgetentry' and `seqfgetinfo'. To perfor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ther information functions, you must use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/sequence reading functions listed in this paragraph. Also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`seqfread' are confusing,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read' is NOT the same as the second argument to `seqfidlist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to `seqfread' specifies whether to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(if zero) or to read the next entry (if non-zer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mainid, Seqfmainacc, Seqfoneline and Seqf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IO package includes four other functions for ac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information about each sequence: `seqmainid', `seqfmaina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eqfoneline' and `seqfallinf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qfmainid' and `seqfmainacc' are variations of the `seqfidlist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 a "main" identifier, instead of returning the who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is is useful in cases where you don't necessarily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identifiers, but just want a single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a sequence. `Seqfmainid' returns the "main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quence, which specifically is the first non-accessio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, or the first accession number in the entry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mainacc' function returns the first accession number in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. Both have the same arguments as `seqfidlist'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LL-terminated string containing the single identifi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prefix. So, the example above which search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 number could be rewritten as the following, if we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the entry whose main accession number is "X01828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mainid, *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ILE *s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fp = seqfopendb("genbank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seqfread(sfp, 1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mainid = seqfmainid(sfp, 0)) != NULL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ncmp(mainid, "acc:X01828", 10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= seqfentry(sfp, NUL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(entry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close(s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`seqfoneline' can be used to create a "on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nformation for an entry. A number of program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ile formats) have situations where the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user with a relatively compact, one line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quence. The SEQIO package defines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description for biological sequence, and `seqfonelin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e package provides to construct these descri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list for `seqfoneline' i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qfoneline(SEQINFO *info, char *buffer, int buflen, int id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info' is a SEQINFO structure, `buffer' is a character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line description will be stored, `buflen'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and `idonly' will be discussed momentar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in a similar manner as `fgets', in that the st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s stored in the buffer passed to it. It differs from fget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spects (apart from the fact that it does no file reading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oneline description is guaranteed to both fit in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LL-terminated (i.e., no oneline description will ever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buflen-1" characters). The second is that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oneline description stored in `buffer',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buffer itself. Hopefully, both of these differenc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actice than the way fgets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 to `seqfoneline' is an `idonly' flag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"oneline description" should in fact just conta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sequence. This flag is useful in cases wher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single identifier string that is guaranteed to be no lon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ength (most notably in the output of the PHYLIP, Clustal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 formats). When the flag is non-zero, the string stored in `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contain a single word identifier or descrip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not to contain any white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riation on accessing information from an entry is `seqfallinf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like `seqfinfo', except that the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INFO structure returned contains a different strin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info', the comment string returned consists of whatev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entry. With `seqfallinfo', the comment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header of the entry. The specifics of what str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articular file format, but generally it consist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of the entry except the sequenc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nippets above illustrate the two ways of using the SE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extract information from an entry. One way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getinfo' or `seqfinfo' to have the SEQIO package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can from an entry, and then to access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NFO structure to get that information. The other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for the SEQINFO fields (`seqfidlist', `seqfiscircul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) to get one or more pieces of information from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ose ways can get the information you're looking f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ay of getting information from a sequence is to get th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scan that text for the information, as in this examp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ll entries in the file "alu.human" of the "REPBASE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classified in the "Alu-J" reg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entry,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ILE *s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fp = seqfopendb("repbase:alu.human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entry = seqfgetentry(sfp, NULL, 0)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rstr(entry, "\nFT                   \\rpt_family=\"Alu-J\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(entry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close(s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, because when looking at the "alu.human"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classified by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                  \rpt_family="Alu-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by reading each entry and doing a simple scan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 can extract the appropriate entries. And of cours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(or robust) searches of the entries could be writt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here is that the SEQIO package takes care of all of the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ifies the programmer's task to just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Creating and Annota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for writing sequences and entries is very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dio package: open a file, call a function to write each entry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e difference is that the function which writes each entr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and a SEQINFO structure as its argument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easiest example to give is actually a fil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is one converts from EMBL to GenBan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INFO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ILE *insfp, *outs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sfp = seqfopen("my_sequences", "r", "embl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outsfp = seqfopen("my_seqs.2", "w", "genbank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seq = seqfgetseq(insfp, &amp;len, 0)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en &gt; 0 &amp;&amp; (info = seqfino(insfp, 0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fwrite(outsfp, seq, len, 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close(ins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close(outs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IO package also contains a `seqfconvert' fun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is code just a little bit (although there's not much far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o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INFO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ILE *insfp, *outs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sfp = seqfopen("my_sequences", "r", "embl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outsfp = seqfopen("my_seqs.2", "w", "genbank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seqfread(insfp, 0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fconvert(insfp, outs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close(ins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close(outs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`seqfopen', its second argumen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to `fopen', except that `seqfopen'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"r"), writing ("w") and appending ("a") modes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e, the third `seqfopen' argument specifying the form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. It cannot be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eqfwrite' function uses the sequence and the 12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 of the SEQINFO structure (date, idlist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organism, history, isfragment, iscircular, alphabet, frag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en, rawlen) when outputting the entry. It does not use the oth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NFO fields. Also, any of the character string fields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r the empty string, in which case `seqfwrite' assume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available. The function does not requir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e filled with information (it does the best it c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's given). The only requirement `seqfwrite' mak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that a non-empty sequence is given. It can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with no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create new entries containing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using some other method, simply declare a SE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fill in its fields with the strings and values you've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 it and the sequence to `seqfwri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ILE *insfp, *outs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outsfp = seqfopen("new_seqs", "w", "sprot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/* more entries to create *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et(&amp;info, 0, sizeof(SEQINFO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erform some computation to get a sequence an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of the SEQINFO struc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fwrite(outsfp, seq, len, 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close(outs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INFO structure has been defined so that all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fields are 0 (or NULL for character strings). Thu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bytes of the structure to 0 sets all of the defaul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ng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`seqfannotate' provides a solution to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associating new information with an existing ent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A biologist runs a program or performs a databas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ntries or sequences with a particular feature or pattern, i.e.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iece of information about that sequence. It would be n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ag that entry with the new information. But,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tore the information? Keeping a separate fil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come a management headache, and using `seqf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seqfwrite' (or their cousins in other sequence I/O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lot of the other information the entry ho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qfannotate' function remedies this problem by allowing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 as a comment in an entry as that entry is being outpu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ted entry will contain all of the informatio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lus the new, insert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akes a SEQFILE pointer (open for writing), an ent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it inserts the string into the comment section of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tputting the entry. The arguments for `seqfannotate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eqfannotate(SEQFILE *sfp, char *entry, int entr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newcomment, int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sfp' is the SEQFILE structure, `entry' and `entrylen'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about the entry, `newcomment' i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, and `flag' tells whether or not to retain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entry (zero says to remove all othe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says to retain the comments). As an example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given at the beginnning of this file, extend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matching positions to the entr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, entry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eq, *entry,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ILE *sfp, *sfp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fp = seqfopen("my_sequences.3", "r", "pir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fpout = seqfopen("-", "w", seqfformat(sfp)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seq = seqfgetseq(sfp, &amp;len, 0)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en &gt; 0 &amp;&amp; (str = isa_match(seq, len)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und a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= seqfentry(sfp, &amp;entryle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fannotate(sfpout, entry, entrylen, st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close(s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unction `isa_match' now returns a character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site Pattern:  GLYCOSAMINOGLYCAN  (S-G-x-G)\nMatches: 10-16, 503-508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a boolean flag. (Note: the string here is a lite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ring that isa_match might retur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might appear to be missing from the `seqfannotate'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rmat of the entry being passed to it. The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try is assumed to be the same as the format tha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QFILE structure was opened for writing. (No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f `seqfformat' when opening the output, and recall tha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to `seqfopen' tells it to open standard input or standard output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not in the correct form, a parse error will occur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program above, if the entry text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eqfannotate' were the following (to use an actual PIR entr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         CCMQR      #typ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cytochrome c - rhesus macaque (tentativ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        #formal_name Macaca mulatta #common_name rhesus mac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17-Mar-1987 #sequence_revision 17-Mar-1987 #text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-Aug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S       A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     A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uthors      Rothfus, J.A.; Smith,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journal      J. Biol. Chem. (1965) 240:4277-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itle        Amino acid sequence of rhesus monkey heart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ross-references MUID:66045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tents     Compositions of chymotryptic peptides and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dues 55-61 and 68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ccession    A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molecule_ty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residues      1-104 ##label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#superfamily cytochrome c; cytochrome c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acetylated amino end; electron transfer; heme; mitochondr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xidative phosphorylation; respirator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#modified_site acetylated amino end (Gly) #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17              #binding_site heme (Cys) (covalent) #status predicte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,80              #binding_site heme iron (His, Met) (axial lig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statu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   #length 104  #molecular-weight 11605  #checksum 9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10        15        20        25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G D V E K G K K I F I M K C S Q C H T V E K G G K H K T 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N L H G L F G R K T G Q A P G Y S Y T A A N K N K G I T W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E D T L M E Y L E N P K K Y I P G T K M I F V G I K K K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R A D L I A Y L K K A T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rom `seqfannotate'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         CCMQR      #typ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cytochrome c - rhesus macaque (tentativ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        #formal_name Macaca mulatta #common_name rhesus mac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17-Mar-1987 #sequence_revision 17-Mar-1987 #text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-Aug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S       A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     A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uthors      Rothfus, J.A.; Smith,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journal      J. Biol. Chem. (1965) 240:4277-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itle        Amino acid sequence of rhesus monkey heart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ross-references MUID:66045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tents     Compositions of chymotryptic peptides and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dues 55-61 and 68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ccession    A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molecule_ty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residues      1-104 ##label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Prosite Pattern:  GLYCOSAMINOGLYCAN  (S-G-x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: 10-16, 503-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IO annotation, lines 1-2.  02-Feb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 #superfamily cytochrome c; cytochrome c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acetylated amino end; electron transfer; heme; mitochondr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xidative phosphorylation; respirator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#modified_site acetylated amino end (Gly) #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17              #binding_site heme (Cys) (covalent) #status predicte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,80              #binding_site heme iron (His, Met) (axial lig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statu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   #length 104  #molecular-weight 11605  #checksum 9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10        15        20        25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G D V E K G K K I F I M K C S Q C H T V E K G G K H K T 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N L H G L F G R K T G Q A P G Y S Y T A A N K N K G I T W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E D T L M E Y L E N P K K Y I P G T K M I F V G I K K K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R A D L I A Y L K K A T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new COMMENT section between the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sections. And when read back in again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`seqfcomment' would b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site Pattern:  GLYCOSAMINOGLYCAN  (S-G-x-G)\nMatches: 10-16, 503-508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as inserted (because the original entry ha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EQ Stuff (Database Information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sections present essentially all of the mai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nd writing files and performing database searches.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additional functions, but I'll leave you to read "seqio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they are.) Sometimes, however, a program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operations that are performed than the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 permit. These next two sections descri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at can provide the extra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our of the five function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 standard for specifying and searching databases. I ass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hat you have read the parts of "user.doc" that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 standard and have some idea about what a BIOSEQ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Please go read that text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BIOSEQ functions that are included in the SEQ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fact make up all of its functionality except for the standard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`bioseq_read' which reads the BIOSEQ files, `bioseq_check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o see if a database search specifier is valid, `bioseq_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get an information field from a BIOSEQ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bioseq_parse' which is used to get the list of file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. and `bioseq_matchinfo' which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OSEQ entry for a database has an information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. This section talks about all of thes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bioseq_matchinf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`bioseq_read' takes in the name of a file,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 entries in the file, checks the syntax of those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ll of the entry information in internal data structure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are then used by the `bioseq_info', `bioseq_match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bioseq_parse'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rst files read are always the fil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OSEQ" environment variable, if it is defined. This is don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oseq_* functions perform their operation. Then,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bioseq_read' reads subsequ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ata structure used by the package is a list of the r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the determination of which entry a datab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refers to is performed by searching through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list are stored in reverse order of th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_read, but in the given order within a specific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_read. So, the first entry checked is always the first entry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last call to bioseq_read. From there, the rest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last call are checked, and after the last entry of that last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of the next to last call to bioseq_read is checked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alls to `bioseq_read' will have priority over the previou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bioseq_read' (or the "BIOSEQ" env. variable files)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're writing a program and you want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ways to specify BIOSEQ files (such as the BIO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plus other user-specified or progra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use `bioseq_read' to read in the files in increasing prio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IO package will always pick the highest priority BIOSE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base. And, if you want the files specified by the "BIOS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. variable to have a higher priority than other files,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bioseq_read' to reread the environment variable value. A BIO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in more than once, and the latest rea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entries from the previous read (unles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EQ entries have changed between rea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`bioseq_check' takes a database search spec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it refers to a known database (i.e., whether a BIO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xists for that database). It returns non-zero if the BIOSE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zero otherwise. This can be used for a quick err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whether the specifier given by the user is vali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`bioseq_info' is used to get the text from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BIOSEQ entry for a database. These inform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asy way for the user to pass databas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. One example of this is to allow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 line options using an information field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is way, the user can "tune" the program for eac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lways keep track of what option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r each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IO package also "defines" several information fiel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hen performing database searches. These fields are `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rmat', `Alphabet', `IdPrefix' and `Index'. The `Name' fiel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, and its presence distinguishes BIOSEQ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s from entries for personal collections of files. The `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lphabet' fields specify the format for the databas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for the database sequences, respectively. The `IdPrefix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dentifier prefix that should be given to the m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entry. The `Index' field specifies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ll of the database's entries (see "idxseq.doc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index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formation fields can only be "defined" in the sen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be asked to place the requested text in information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keywords. There is nothing requiring those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r restricting what text the user puts there, except may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 text will trigger an error in the package or your progra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bioseq_parse' function is the function used to par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cations and determine the list of files that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arch. This function (along with the `bioseq_info'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information fields above) is used by `seqfopendb'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. In fact, that initial example opening a datab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placed with the following code snippet, and it w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perations (with one exception noted below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, *t, *files, *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FILE *s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ext 9 lines replac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if ((sfp = seqfopendb("genbank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files = bioseq_parse("genbank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t(1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=files; *s; 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t=s; *s != '\n'; s++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sfp = seqfopen(t, "r", NULL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(seq = seqfgetseq(sfp, &amp;len, 0)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en &gt; 0 &amp;&amp; isa_match(seq, le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Found a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fclose(s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fi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returned by `bioseq_parse' is a list of the database'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, where each filename is terminated by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last filename), and the whole string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haracter. This string is stored in a malloc'ed buffer, and 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when no longer useful. (Why newline? Hey, it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filename, it's different from '\0' and it makes prin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look nice. Got better reasons for some other character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opens the same set of files and read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e only potential difference between the execu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the example using `seqfopendb' is that the SE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not know about the four information field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nd so minor differences may appear in the result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erences in the fields of any SEQINFO structu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ed by SEQIO). This information c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`bioseq_info', `seqfsetdbname', `seqfsetidpre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eqfsetalpha'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ormat, *dbname, *alpha, *idpref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files = bioseq_parse("genbank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t(1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= bioseq_info("genbank", "Form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name = bioseq_info("genbank",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= bioseq_info("genbank", "Alphab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prefix = bioseq_info("genbank, "IdPrefi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=files; *s; 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t=s; *s != '\n'; s++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sfp = seqfopen(t, "r", format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bnam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fsetdbname(sfp, d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lpha !=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fsetalpha(sfp, 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dprefix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setidpref(sfp, idpre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(seq = seqfgetseq(sfp, &amp;len, 0)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en &gt; 0 &amp;&amp; isa_match(seq, le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Found a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fclose(s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orma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(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bnam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(d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lpha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(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dprefix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(idpre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rmat string returned by `bioseq_info' is also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lloc'ed buffer, and so must be freed after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hings that any programmer must figur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ogram (apart from what the program actually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They are what the user interface will look like, how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tore the data it uses, and how the program handl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package and not a complete program, I le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your dreams and abilities, but I want to try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tasks as much as possible. I've talked about how the SE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eeps track of a lot of data internally, and can retur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. Here, I want to describe how the package handle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ay you can specify how the package should handl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 had when designing the error handling of the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package is being used to create a "quick and di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written just to quickly get information or ent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file, the SEQIO package should do as much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ly report and properly handle errors.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used to create robust application software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a windowing user interface, the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disable some or all of that report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and replace it with their own error handl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the SEQIO package detects an error, it firs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variables `seqferrno' and `seqferrstr' to an integer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of an error message, respectively.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"seqio.h" as extern variables, so you have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 all times. (See file "seqio.doc" 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values `seqferrno' can take.) The next 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is output an error message on standard erro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epending on the seriousness of the error, the pack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turn an error value as the result of the SEQIO function call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outputting of an error message or the progra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ect your user interface, so I've tried to design the pack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work with these actions more easily or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The first thing I've done is try to write all of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would be comprehensible to the user of your program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know about a SEQIO package. I could not handl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in particular, the error message from calls to `seqfparsee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annotate' are not as informative, because thos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information that originally came from the user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. But, for the most part, the error messag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. If you do find an error message that you thin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roved, please send an message to knight@cs.ucdavis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ing I've done is to limit the times when the packag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to when (1) the package detects that no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r when (2) it detects an bug in the package cod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there will be few occasions when the packag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And, typically the "quick and dirty" progra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better handling of these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hing I've done is to include a function `seqfsetperro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direct all of the error printing the package do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another function as its argument, and, when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unction, the SEQIO package will call that fun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inting, instead of calling its default print error funct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all of the error output to an empty function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hanges the text of the error messages, or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ps up an error window with the text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thing I've done is to add a function `seqferrpolicy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isable some or all of the error output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s exit on memory errors and program bugs. See the 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o.doc" for the details on `seqferrpolicy'. Thus,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error reporting and handling yourself, the pack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just set `seqferrno', set `seqferrstr' and return error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unctions. And, even in that case, you st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at the package would have output, since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`seqferrstr'. So, for example, if you are writing a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want some but not all error messages to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you can make the call "seqferrpolicy(PE_NONE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fter the SEQIO package calls which may trigg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reporting, check the value of seqferrno.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never to output any messages or exit the program (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re dumps,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Package to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package has been tested under the follow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ltrix, SunOS, Solaris, IRIX, Windows NT/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is not one of these, there is a chance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 on it. Based on my experience with other softwar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my guess is that the code should compile on mos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, with the exception that the proper include files need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 may differ from those in the code. On non-Unix 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robably will not compile, as the code dealing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specifically geared for the Unix and Windows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machine not on the list, are not able to compi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ort it, first send me mail (at knight@cs.ucdavis.edu).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 getting the program to work on as many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will try to help as much as possib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ny changes on my latest version of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nding you a personal release, so that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until the next version of the code came out). The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 of things below, which may narrow down wher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current version of the code uses the following includ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ar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errn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_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eqi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, the following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fdef'ed inside the preprocessor define value ISMAPABLE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iscussion of the `mmap' system call and ISMAP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oes not have some of these includes, take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variable/functions needed those includ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include files your system needs to decl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/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here is a complete list of the external variable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used by the bulk of m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set of external calls in main sec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exit, fclose, fopen, fputc, fputc, fprintf, free, f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getenv, getpagesize, isalpha, isalnum, isdigit, is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malloc, memcpy, memset, realloc, sizeof, s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strcpy, strcmp, strlen, strncmp, tolower, va_arg, va_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va_start, v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mmap, munmap (these are ifdef'd inside `ISMAPAB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set of (unusual?) data-structures/variables in mai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errno, va_list, __LINE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caddr_t (this is ifdef'd inside `ISMAPAB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've encapsulated a lot of the system oper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t the end of the file "seqio.c". My assumption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above are common to most or all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functions and variables below are more machin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put all of the machine specific code at the end of the file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to find. Here is a l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/variables/structures made in these encapsulated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set of external calls in end sec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close, ctime, open, read, stat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closedir, opendir, readdir  (these are ifdef'd inside `__uni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GetCurrentDirectory, SetCurrent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FindFirstFile, FindNextFile, Clos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(these are ifdef'd inside `WIN3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set of (unusual?) data-structures/variables in end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stat structure, time_t, stdin, stdout,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DIR, dirent structure  (these are ifdef'd inside `__uni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WIN32_FIND_DATA, HANDLE   (these are ifdef'd inside `WIN3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unctions or variables are not suppor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please let me know and we can figure out how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additional tips and requirements for the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or Unix variants, if the structures DIR and dir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pendir, readdir and closedir, are probl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, check the man pages of those functions for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eeded to use them. The current include files I'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clude files are compatible with SunOS, SOLARIS, Ul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F, DYNIX (or whatever the Sequent's Unix variant is c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X and HPUX. I have tested the directory include fil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one of the string functions (strcmp, strlen, strcpy, ...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lass functions (isalpha, isspace, isdigit, ...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then tell me about it and I will add my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 to the code and remove the use of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ackage and send you a new release. One of my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ckage is no compiler options ever need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program to compile correctly. So, it's better (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view) to just replace any function that may not ex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, rather than have the users worry about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for different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program requires that "int"'s be 4 bytes long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values larger than 65536. This shouldn'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PC's. If you wish to port it to a PC, what I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"int4" typedef that can be set to the approp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different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've created typedefs to hide the datatype us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nd when reading from raw files using open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requires different data structures for tho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pedef declarations are at the beginning of "seqio.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've also created a "dirch" variable to hold the charact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ystem to distinguish between directo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Now, that variable is set to the character '/' (for Unix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et using system specific ifdefs to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'\' for Windows NT). This variable is also decl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of "seqio.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is used in all of the BIOSEQ process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know the format of directory pathnames. If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ome format other than a string of names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haracter (as the VMS systems do), we'll hav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gether to reimplement the BIOSEQ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r machine is not on the list and even if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program successfully, I would like you to che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. Some of the Unix variants support calls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mmap', which directly maps disk files into the memory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code to use this function, because it speeds up f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out 30-40%. I would like you to check to see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`mmap' call on generic files (some systems, like Ul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`mmap' call but it only works for device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apsulated all of the code dealing with the `mmap' call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efine value ISMAPABLE, a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io.c", I include an ifdef expression which, for the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`mmap' call, defines ISMAPABLE. So, another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`mmap' call on your system exists i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-DISMAPABLE option and see if it compiles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mail so I can add that system to the ifde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rns on the mmap'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Knight, knight@c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28, 199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