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procedures implements a suffix tree dat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reate one or more suffix tree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, each of which can contain one or more strings,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trings from the suffix tree, to walk through a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using both tree edges and suffix links and to easily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lues with nodes of the tree using the identifi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e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esign goal of this package is to reduce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ore the suffix tree without impairing efficienc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.  In the current version, the suffix tree requires about 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bytes per character of the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affects the features of the package in several way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use of STREE_NODE everywhere in the packag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suffix tree, there are actually two differe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nodes in the tree (STREE_NODE and STREE_LEAF) and s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_NODE nodes may actually be STREE_LEAF nodes.  Also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tree nodes are packed together into singl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.  So, don't try to directly access the values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because values you think are in there may not b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require some computation to retrieve.  Use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ecause some values are packed together into sing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ximum values for the number of strings,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number of nodes which can be handled by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8192 strings can be added to the tree,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strings must be less than or equal to 524,28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ed tree can contain no more than 8,388,608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limits are reached, the call to stree_add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(returning a 0).  My guess is that you'll run out of memor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f these limits are reached, but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procedure stree_set_max_alloc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he package uses (saving some memory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  See the description of those procedur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thei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traditional suffix tree algorithm, uniqu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ends of each of the input strings.  Thus, each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must end at a leaf in the tree (since nothing el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unique character).  In practice, however, actu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haracters would blow up the alphabet, so the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input strings and permits suffixes to end inside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differentiating between the nodes of the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ves' of the tree (where the quoted `leaves' refers to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where suffixes of the input strings end).  Each `lea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end at a node in the tree (no `leaf' will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edge).  And obviously each leaf in the tre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one `leaf' (although it may have more than one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d" in "intend" and "prete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cedures similarly distinguish between the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ves'.  All but two of the procedures get information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nodes of the tree, and the tw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_get_num_leaves and stree_get_leaf ge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ves' at a node in the tree.  So, don't use stree_get_num_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e_get_leaf to find out whether a node has any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aving `leaves' at a node does NOT imply that the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of the tree.  Use stree_get_num_children or stree_get_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de fragments which illustrate several way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build trees and acc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ing a tree, adding strings to the tree and t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e.  This code assumes that you have an array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ng" and an array of their lengths "length"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f the strings are in the alphabet "alphabet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_new_tree for what alphabets are allowed)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ust be given an identifier (used to access that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i is also included in the call to stree_add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tree = stree_new_tree(alphabet, 0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llegal alphabet or ran out of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0; i &lt; num_string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tree_add_string(tree, string[i], length[i], i) &l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turn value of 1 means a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turn value of 0 means it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turn value of -1 means "string" contain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characters for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utations on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_delete_tree(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tching a string to a path in the tree (from the ro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lso a procedure `stree_walk' which will matc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ath beginning at any edge and edge position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string" contains the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len" is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len = stree_match(tree, string, len, &amp;node, &amp;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The first "matchlen" characters of "string" match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rom the root of the tree to the "pos"'th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dge between "node" and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ccessing the children of a node and traversing the tre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_get_children to get the first child (in alphabetical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peatedly call stree_get_next to get the rest of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, the children of a node are guarantee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irst character labeling the edges connecting the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Accessing the children works just like accessing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ked list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(child=node-&gt;children; child != NULL; child=child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you MUST use the function stree_get_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e_get_next.  The "children" and "next" fiel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_NODE data structure are not exactly what they appear to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ccessing all of the children of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= stree_get_children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child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ccess chi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= stree_get_next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ursively traverse the entir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(tree, stree_get_root(tre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ecurse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_NODE *chi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= stree_get_children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child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e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= stree_get_next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age, you will find the procedures stree_tra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_traverse_substree.  These procedures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rsal as above, except that they are non-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uld be useful if memory is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tting the suffixes which end at a no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stree_get_leaf(tree, node, leafnum, &amp;string, &amp;position, &amp;i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&amp;string[position] is the address of the suf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sociating additional values with nodes in the tre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the allocation and deallocation of the mem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dditional values, but each node is given an I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of 0..num_nodes-1 which can be used as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value.  The following code compu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 ending in each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Construct the t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_nodes = stree_get_num_nodes(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value = malloc(num_nodes * sizeof(int)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an out of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e(tree, stree_get_root(tree)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curse(SUFFIX_TREE tree, STREE_NODE node, int *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_NODE *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= stree_get_ident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[id] = stree_get_num_leaves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= stree_get_children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child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e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[id] += value[stree_get_ident(tree, child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 = stree_get_next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nding all of the `leaves' for one of the strings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 is to first perform a match to the whole str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tree node where the first `leaf' is and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 links to get to the nodes for the other `lea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len = stree_match(tree, string, len, &amp;node, &amp;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matchlen != l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For some reason the whole string wasn't found in the tre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"node" is the node where the first suffix e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2; i &lt;= le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= stree_get_suffix_link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"next" is the node where the i'th suffix 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=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_TREE stree_new_tree(int alphabet, int copy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reates a new, empty suffix tree.  An alphab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every suffix tree, and all of the strings ad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must use characters from that alphabet.  Thre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s, DNA, protein and ASCII, are support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use user-defined alphabets.  The procedure retur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new tree, or NULL if it cannot dynamically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ants STREE_DNA, STREE_PROTEIN and STREE_ASCI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predefined alphabet.  The DNA and protein alphabet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 or 20 IUPAC-IUB characters, except that the DNA alphabe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to be used instead of 'T' (so RNA sequences are valid)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s are case-insensitive (sequences can mix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  None of the ambiguous IUPAC-IUB charact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alphabets of the form 0..alphasize-1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.  Passing a positive argument to stree_new_tre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 specifies that the sequences added to the suffix tre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n alphabet.  So, if your strings come from a different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p the sequences to 0..alphasize-1 and then pass alpha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stree_new_tree.  Alphabets may not contain more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copy_flag" argument directs the package either to mak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copies of the strings added to the suffix tree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non-zero) or to use the strings passed into it (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).  Making the flag 0 will save space, but bewar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will be accessed by almost every package procedur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overwritten, most likely an unusual core 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(if you're lucky).  So, if the package is not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get a core dump from inside the package, doubl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overwriting the strings you add to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add_string(SUFFIX_TREE tree, char *string, int length, int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dds the suffixes of a string to the suffix tre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konen's algorithm.  The procedure returns a 1 on success, a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ut of memory and a -1 if the string contains a characte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's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notes about the memory management.  First, if the pack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ke an internal copies of strings, the passed in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ltered, freed or overwritten while the string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  Most likely, a seg-fault will occur if the mem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altered (if you'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f the package runs out of memory (see stree_set_max_all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on setting an upper bound on the amount of memory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), any ongoing changes made to the suffix tree will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riginal suffix tree before the call will be restor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add strings until you run out of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ing that the tree will be incorrect if the memory runs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addition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remove_string(SUFFIX_TREE tree, int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removes the suffixes of the string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(in the call to stree_add_string).  String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n the order they were added (they can be remo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.  The procedure returns a 1 on success or a 0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one of the strings in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ee_delete_tree(SUFFIX_TRE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the suffix tree "tree", effectively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num_nodes(SUFFIX_TREE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root(SUFFIX_TRE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num_nodes returns the number of nodes in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root returns the root node of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tree_traverse(SUFFIX_TREE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*preorder_fn)(SUFFIX_TREE tree, STREE_NODE n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*postorder_fn)(SUFFIX_TREE tree, STREE_NODE n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tree_traverse_subtree(SUFFIX_TREE tree, STREE_NODE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*preorder_fn)(SUFFIX_TREE tree, STREE_NODE n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*postorder_fn)(SUFFIX_TREE tree, STREE_NODE n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rocedures implement non-recursive traversals of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(or a sub-tree) of a suffix tree.  The traversal visits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ed order, based on the labels of the nodes (i.e.,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ing the tree paths from the root to the nodes).  Th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eorder_fn and postorder_fn are called for each n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 and that node as the arguments to the functions.  Preorder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before the children are visited and postorder_f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hildren have been visited.  Either function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tree_traverse_subtree limits its travers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rooted at the "node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 traversals will visit the nod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dered by the labels of the nodes).  The non-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in those cases where the tree is large an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premium (using these procedures, the program stack won'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pth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match(SUFFIX_TREE tree, char *string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_NODE *endnode_out, int *endpos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walk(SUFFIX_TREE tree, STREE_NODE begnode, int beg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string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_NODE *endnode_out, int *endpos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rocedures perform matches down the tree.  Ea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its length and attempts to match that str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edges of the suffix tree (and so mov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).  stree_match begins at the root of the tree, whereas stree_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gin its matching at any node in the tree and an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labeling that node's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nd the longest possible match from their starting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either after matching "length" characters or when no tre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match to the next character of "string"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characters is returned as the result of the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*edgenode_out and *edgepos_out give the node 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the matching stopped.  (NOTE:  both of tho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addresses of variables, as in the exampl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_match = stree_match(tree, str, len, &amp;node, &amp;pos)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find_child(SUFFIX_TREE tree, STREE_NODE node, 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num_children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children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next(SUFFIX_TREE tree, STREE_NODE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procedures access information about the childr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 stree_find_child returns the child where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ge connecting "node" and that child is "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num_children returns the number of children of "n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children returns the head of a link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.  stree_get_next gets the next chil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o find a specific child, use stree_find_child. 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ren, use stree_get_children and then loo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sing stree_get_next. And use stree_get_num_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f "node" is a leaf in the suffix tree (where "leaf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erent from the traditional leaves of a suffix tre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t only implies that the node has no childr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num_leaves and stree_get_leaf for how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`leaves' in the traditional suffix-tree s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parent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suffix_link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parent returns the parent of "node" in the suffix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suffix_link returns the node whose label is the string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bel of "node" is 'xw', where 'x' is a character and 'w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Both procedures will return another node in the tre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iven the root of the tree, in which case they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ee_get_edgestr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edgelen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ee_getch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turn the string and number of characters on the suffix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from the parent of "node" to "node".  NOTE: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ee_get_edgestr is NOT '\0' terminated after stree_get_ed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 string pointer returned is simply a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 added by stree_add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ch returns the just first character on the 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times more efficient that using "*stree_get_edgestr(tree,nod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ee_mapch(SUFFIX_TREE tree, 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ee_get_mapch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uses DNA and protein character maps (when stree_new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STREE_DNA or STREE_PROTEIN for the alphabet)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 characters into 0..alpha_size-1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suffix tree procedures.  stree_mapch imp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function, as appropriate for the given suffix t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 alphabet is STREE_ASCII or is a user-defined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imply returns the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Function stree_find_child takes in an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s third parameter, so don't map that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ng it to stree_find_chi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e_get_mapch function performs the same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ch does, except that it returns the mapped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dge to node.  stree_getch always returns the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(i.e., the character that actually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labellen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label(SUFFIX_TREE tree, STREE_NODE node, cha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buflen, int begin_or_end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rocedures return the length of node's label o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The label of a node is simply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ing on the path from the root to that node.  For stree_get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uffer" argument should be a character array and "buflen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maximum number of characters to store into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de"'s label is copied into "buffer", and is '\0'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label is "buflen" characters or longer.  I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"buflen" characters, then the "begin_or_end_flag"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copy the beginning or the end of the label into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lag is 0, then the first "buflen" characters of the lab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; if non-zero, then the last "buflen" charac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buflen" characters are copied into "buffer", the cop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'\0'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num_leaves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leaf(SUFFIX_TREE tree, STREE_NODE node, int leaf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string_out, int *position_out, int *id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a `leaf' is a suffix of one of the input strings that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node" (i.e., the "node"'s label matches the suf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).  Every suffix is guaranteed to end at a no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num_leaves returns the number of leaves ending at "n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leaf returns the information about the "leafnum"'th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at "node", where "leafnum" must be a value betwee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eaves.  (NOTE:  The leaves are not ordered by a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 the construction algorithm puts them in tha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e_get_leaf function returns either a 1 or a 0 if the "leaf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exists, and if it does exist, then "*string_out" is se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uffix, "*position_out" is set to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ing (here, the suffix positions are from 0 to str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*id_out" is set to the identifier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*string_out" value points to the beginn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uffix, not to the suffix itself.  So,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ee_get_leaf(tree, node, 1, &amp;string, &amp;pos, &amp;id)",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is &amp;string[p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ident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, the package maintains ID numbers for all of the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, and these identifiers can be used in associ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th nodes in the tree.  The nodes of the suffix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from 0..num_nodes-1 using a depth-first search tre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des in sorted order of their labels.  Each node's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en the node is first reached (i.e., the traversal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order numbering of a binary search tree, except that each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ffix tree can have more than 2 child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identifiers will be recomputed (and so will change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 structure of the tree changes (most comm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add_string or stree_remove_string adds or remov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uffix tree).  However, the identifiers are s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need to associate extra values with nodes in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, then simply construct the suffix tree, get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ee, allocate an array of size num_nodes, and use the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as indices into tha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ee_set_max_alloc(int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uses quite a bit of memory (about 24-28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haracter). This procedure gives a bit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nagement.  It sets an upper bound o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e package.  Once this limit is reached,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add_string will fail to add the string to the suffix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a 0.  By default, this value is set to -1,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mit i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